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۱��� 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۱��� 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۰����۱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۰��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۱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۱��������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  ���������</w:t>
      </w:r>
      <w:r>
        <w:rPr/>
        <w:t>۲�������    ����۲���             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</w:t>
      </w:r>
      <w:r>
        <w:rPr/>
        <w:t>۱���۲���������۱���    ����� ���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</w:t>
      </w:r>
      <w:r>
        <w:rPr/>
        <w:t>۲�۲�������������۲�����    �����������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</w:t>
      </w:r>
      <w:r>
        <w:rPr/>
        <w:t>۲���������۲��۱����������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��</w:t>
      </w:r>
      <w:r>
        <w:rPr/>
        <w:t>۱������۲����۱���           ������������������  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��</w:t>
      </w:r>
      <w:r>
        <w:rPr/>
        <w:t>۱�����۲���۱���          �������۲���������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</w:t>
      </w:r>
      <w:r>
        <w:rPr/>
        <w:t>۱����۰��������         ��������۲��������   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���</w:t>
      </w:r>
      <w:r>
        <w:rPr/>
        <w:t>۲��۲����۲��          �۲��������������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      ���</w:t>
      </w:r>
      <w:r>
        <w:rPr/>
        <w:t>۱�۱����۰��         �۲��������������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 </w:t>
      </w:r>
      <w:r>
        <w:rPr/>
        <w:t>[Sol]  ����</w:t>
      </w:r>
      <w:r>
        <w:rPr/>
        <w:t>۲�����۰��        ��۱��������������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     ���</w:t>
      </w:r>
      <w:r>
        <w:rPr/>
        <w:t>۱�� �۱���        ��۱�    ��������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      ������� �</w:t>
      </w:r>
      <w:r>
        <w:rPr/>
        <w:t>۱���       ��۲��    �۲�����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     ������  �</w:t>
      </w:r>
      <w:r>
        <w:rPr/>
        <w:t>۱���       ��۱��   ��������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������   ��</w:t>
      </w:r>
      <w:r>
        <w:rPr/>
        <w:t>۲���      �۲��   ��۱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  ������      �</w:t>
      </w:r>
      <w:r>
        <w:rPr/>
        <w:t>۲���     ��۲��   ���������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       ��</w:t>
      </w:r>
      <w:r>
        <w:rPr/>
        <w:t>۲���    ��۲��  ���� ����  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         ���</w:t>
      </w:r>
      <w:r>
        <w:rPr/>
        <w:t>۱��������۲������� �����   �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           ������</w:t>
      </w:r>
      <w:r>
        <w:rPr/>
        <w:t>۱�۲��۱�����  ����    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</w:t>
      </w:r>
      <w:r>
        <w:rPr/>
        <w:t>۲�����۱��    ����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    ����     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E Graphical Music Interface HORS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r (c) 1996 Allan Per�m�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 (c) 1997 Jari Kom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a bit out of date. Please read the HOR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 texts for more curr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i. Contents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Law and or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sually unnecessary law-oriented "I didn't do it!" chap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so includes couple neat warning texts you should read for f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edutain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ystem require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this if you don't want to download this for nothing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s both bare minimun config specs and the system we wou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nd do) run i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Using H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uick glance at the GUI &amp; the commandline parame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HORS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Philosophy of DEE music colle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gether we stand, divided we get sp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Contact inf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ometimes need to get in touch with these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Requir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ssing someth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Predicted Questions You Might Ask Rather Frequent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read this chapter before asking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1. Law and order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is chapter, 'this program' means HORS, the Dee musicdemo</w:t>
      </w:r>
    </w:p>
    <w:p>
      <w:pPr>
        <w:pStyle w:val="PreformattedText"/>
        <w:bidi w:val="0"/>
        <w:jc w:val="left"/>
        <w:rPr/>
      </w:pPr>
      <w:r>
        <w:rPr/>
        <w:t>player/infoviewer (all revisions and version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Copyright (c) 1994-1997 by Jari Kompp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is free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 this program by any means, including electronic,</w:t>
      </w:r>
    </w:p>
    <w:p>
      <w:pPr>
        <w:pStyle w:val="PreformattedText"/>
        <w:bidi w:val="0"/>
        <w:jc w:val="left"/>
        <w:rPr/>
      </w:pPr>
      <w:r>
        <w:rPr/>
        <w:t>mechanical, vocal, magnetic, genetic, optical, chemical, manual, or by any</w:t>
      </w:r>
    </w:p>
    <w:p>
      <w:pPr>
        <w:pStyle w:val="PreformattedText"/>
        <w:bidi w:val="0"/>
        <w:jc w:val="left"/>
        <w:rPr/>
      </w:pPr>
      <w:r>
        <w:rPr/>
        <w:t>other means your creative minds might think of, as long as it's in it's whole,</w:t>
      </w:r>
    </w:p>
    <w:p>
      <w:pPr>
        <w:pStyle w:val="PreformattedText"/>
        <w:bidi w:val="0"/>
        <w:jc w:val="left"/>
        <w:rPr/>
      </w:pPr>
      <w:r>
        <w:rPr/>
        <w:t>unmodified form, and no profit is made by copying 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modify this program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to be sol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include this program in any CD-ROMs or other commercial software</w:t>
      </w:r>
    </w:p>
    <w:p>
      <w:pPr>
        <w:pStyle w:val="PreformattedText"/>
        <w:bidi w:val="0"/>
        <w:jc w:val="left"/>
        <w:rPr/>
      </w:pPr>
      <w:r>
        <w:rPr/>
        <w:t>collections, nor broadcast this in a commercial way, without the permission</w:t>
      </w:r>
    </w:p>
    <w:p>
      <w:pPr>
        <w:pStyle w:val="PreformattedText"/>
        <w:bidi w:val="0"/>
        <w:jc w:val="left"/>
        <w:rPr/>
      </w:pP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allowed to copy, reproduce etc. this document in pieces or in it's</w:t>
      </w:r>
    </w:p>
    <w:p>
      <w:pPr>
        <w:pStyle w:val="PreformattedText"/>
        <w:bidi w:val="0"/>
        <w:jc w:val="left"/>
        <w:rPr/>
      </w:pPr>
      <w:r>
        <w:rPr/>
        <w:t>whole form as long as the source is indic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rogram must always be accompanied by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this program at your own ris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s of this program take no responsibility of any damages caused by</w:t>
      </w:r>
    </w:p>
    <w:p>
      <w:pPr>
        <w:pStyle w:val="PreformattedText"/>
        <w:bidi w:val="0"/>
        <w:jc w:val="left"/>
        <w:rPr/>
      </w:pPr>
      <w:r>
        <w:rPr/>
        <w:t>use, misuse or disability to use this program. If the law of your country</w:t>
      </w:r>
    </w:p>
    <w:p>
      <w:pPr>
        <w:pStyle w:val="PreformattedText"/>
        <w:bidi w:val="0"/>
        <w:jc w:val="left"/>
        <w:rPr/>
      </w:pPr>
      <w:r>
        <w:rPr/>
        <w:t>says that we can't disclaim everything, do NOT use this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no warran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copyrights and trademarks mentioned in this document are copyrights and</w:t>
      </w:r>
    </w:p>
    <w:p>
      <w:pPr>
        <w:pStyle w:val="PreformattedText"/>
        <w:bidi w:val="0"/>
        <w:jc w:val="left"/>
        <w:rPr/>
      </w:pPr>
      <w:r>
        <w:rPr/>
        <w:t>trademarks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ilepsy warning: (please read)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Some people are susceptible to epileptic seizures or loss of concusiousness</w:t>
      </w:r>
    </w:p>
    <w:p>
      <w:pPr>
        <w:pStyle w:val="PreformattedText"/>
        <w:bidi w:val="0"/>
        <w:jc w:val="left"/>
        <w:rPr/>
      </w:pPr>
      <w:r>
        <w:rPr/>
        <w:t>when exposed to certain flashing lights or light patterns in everyday life.</w:t>
      </w:r>
    </w:p>
    <w:p>
      <w:pPr>
        <w:pStyle w:val="PreformattedText"/>
        <w:bidi w:val="0"/>
        <w:jc w:val="left"/>
        <w:rPr/>
      </w:pPr>
      <w:r>
        <w:rPr/>
        <w:t>Such people may have a seizure while watching certain television images or</w:t>
      </w:r>
    </w:p>
    <w:p>
      <w:pPr>
        <w:pStyle w:val="PreformattedText"/>
        <w:bidi w:val="0"/>
        <w:jc w:val="left"/>
        <w:rPr/>
      </w:pPr>
      <w:r>
        <w:rPr/>
        <w:t>playing certain video games. This may happen even if the person has no medical</w:t>
      </w:r>
    </w:p>
    <w:p>
      <w:pPr>
        <w:pStyle w:val="PreformattedText"/>
        <w:bidi w:val="0"/>
        <w:jc w:val="left"/>
        <w:rPr/>
      </w:pPr>
      <w:r>
        <w:rPr/>
        <w:t>history of epilepsy or has never had any epileptic seizures. If you or any of</w:t>
      </w:r>
    </w:p>
    <w:p>
      <w:pPr>
        <w:pStyle w:val="PreformattedText"/>
        <w:bidi w:val="0"/>
        <w:jc w:val="left"/>
        <w:rPr/>
      </w:pPr>
      <w:r>
        <w:rPr/>
        <w:t>your family has had symptoms related to epilepsy (seizures or loss of</w:t>
      </w:r>
    </w:p>
    <w:p>
      <w:pPr>
        <w:pStyle w:val="PreformattedText"/>
        <w:bidi w:val="0"/>
        <w:jc w:val="left"/>
        <w:rPr/>
      </w:pPr>
      <w:r>
        <w:rPr/>
        <w:t>concusiousness) when exposed to flashing lights, consult your doctor prior to</w:t>
      </w:r>
    </w:p>
    <w:p>
      <w:pPr>
        <w:pStyle w:val="PreformattedText"/>
        <w:bidi w:val="0"/>
        <w:jc w:val="left"/>
        <w:rPr/>
      </w:pPr>
      <w:r>
        <w:rPr/>
        <w:t>using this program. If you or your child experience any of the following</w:t>
      </w:r>
    </w:p>
    <w:p>
      <w:pPr>
        <w:pStyle w:val="PreformattedText"/>
        <w:bidi w:val="0"/>
        <w:jc w:val="left"/>
        <w:rPr/>
      </w:pPr>
      <w:r>
        <w:rPr/>
        <w:t>symptoms: dizziness, blurred vision, eye or muscle twitches, loss of</w:t>
      </w:r>
    </w:p>
    <w:p>
      <w:pPr>
        <w:pStyle w:val="PreformattedText"/>
        <w:bidi w:val="0"/>
        <w:jc w:val="left"/>
        <w:rPr/>
      </w:pPr>
      <w:r>
        <w:rPr/>
        <w:t>concusiousness, disorientation, any involuntary movement or convulsion, while</w:t>
      </w:r>
    </w:p>
    <w:p>
      <w:pPr>
        <w:pStyle w:val="PreformattedText"/>
        <w:bidi w:val="0"/>
        <w:jc w:val="left"/>
        <w:rPr/>
      </w:pPr>
      <w:r>
        <w:rPr/>
        <w:t>using a program like this, IMMEDIATELY discontinue use and consult your</w:t>
      </w:r>
    </w:p>
    <w:p>
      <w:pPr>
        <w:pStyle w:val="PreformattedText"/>
        <w:bidi w:val="0"/>
        <w:jc w:val="left"/>
        <w:rPr/>
      </w:pPr>
      <w:r>
        <w:rPr/>
        <w:t>do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ud noises warning: (please read)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Listening to loud noise can, and will, damage your ears permanently. While</w:t>
      </w:r>
    </w:p>
    <w:p>
      <w:pPr>
        <w:pStyle w:val="PreformattedText"/>
        <w:bidi w:val="0"/>
        <w:jc w:val="left"/>
        <w:rPr/>
      </w:pPr>
      <w:r>
        <w:rPr/>
        <w:t>playing music loud makes most music sound better, it's bad for your ears, and</w:t>
      </w:r>
    </w:p>
    <w:p>
      <w:pPr>
        <w:pStyle w:val="PreformattedText"/>
        <w:bidi w:val="0"/>
        <w:jc w:val="left"/>
        <w:rPr/>
      </w:pPr>
      <w:r>
        <w:rPr/>
        <w:t>you will not be able to enjoy music (or any other sounds) as well as you used</w:t>
      </w:r>
    </w:p>
    <w:p>
      <w:pPr>
        <w:pStyle w:val="PreformattedText"/>
        <w:bidi w:val="0"/>
        <w:jc w:val="left"/>
        <w:rPr/>
      </w:pPr>
      <w:r>
        <w:rPr/>
        <w:t>to. Think a bit ahead, and don't kill your ea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2. System requirements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requir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S-DOS 5, or compatible,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(any model with at least 256k RAM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Blaster Pro or plain SoundBlaster, with ULTRASND and/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STER environment variables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386-based PC with math co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VGA with 512k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ver 8 megabytes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using SB/SB2/SB PRO, a bit more, since GUS has its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mory for samp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mmen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in DOS (no multitasking etc) 5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OS4GW.EXE in the same dir or on pat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mode/w WILL NOT WORK!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Gravis Ultrasound with 1MB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5/120 or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*FAST* PCI VGA (only 307k of VGA memory us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SA 2.0 support (univbe for exampl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8+ meg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Keyboard and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re memory, the better s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layer used in this program uses sample scaling; ie.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 a 1MB tune with 256k GUS, but it'll sound worse. Same 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 for SB and memory; the more free memory you have, the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und gets - up to the original sample sizes, of course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3. Usage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Command-line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-line parameters can be used to override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(and settings in the INI file). However, they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en coded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HORS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HORS.INI file includes several options you might want to 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such as detail levels and debugging options. The .ini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descriptions of all the commands it can have, so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HORS GU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l lay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--------------------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system    |action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buttons   |window  [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----------|---------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tune     |bars'n'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names    |info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====================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butt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- lets you change some of the HORS options (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more can be set permanently in .INI fil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- Displays help in action wind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ne info     - Displays information on the tune that's being 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 info     - Displays information on the musicdisk that is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disk   - Changes to the disk change screen (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re than one musicdisk installed, HORS will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is screen directly on startup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ies    - Displays a menu of different activities (game(s)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s'n'inf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rea includes volume bars, four buttons and display of techn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nd less technical) data about the tune that is being 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type  - You may change the way HORS plays the tunes by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is button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op   - Loops a single tune continious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gle - Plays a single tune once, then stop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cle  - Cycles through all tunes in music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andom - Selects a tune from musicdisk at rand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ward, backward - Jump forwards or backwards in tu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/Stop - Stops or restarts a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window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window you will see texts and other funny stuffs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multi-purpose part of the screen. You can use cursor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 text as well as the slider with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ne name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a pick-box from which you can choose what tune to pla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l tune names are not in view at once, you can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ollbar to scroll. Blue-backgroud tunes exist, red backgr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s couldn't be found, and green-background ones are not tu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all but just tex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4. Philosophy of Dee music collections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of this musicdemo are copyrighted by their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unes included in this music collection are freely distrib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nchanged and as long as no profit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ngs are freely distributable while unmodified. This mea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are suggested to spread the whole musicdisk, bu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also spread the songs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usic may not be included on a CD-ROM or other commer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 collection without the permission from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5. Contact info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ther someone wants to contact us for any reason (companies are</w:t>
      </w:r>
    </w:p>
    <w:p>
      <w:pPr>
        <w:pStyle w:val="PreformattedText"/>
        <w:bidi w:val="0"/>
        <w:jc w:val="left"/>
        <w:rPr/>
      </w:pPr>
      <w:r>
        <w:rPr/>
        <w:t>also welcome), the contact addresses can be read from within HORS help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6. Required files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iles are required to run 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EXE     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CFL     - the main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CFL        - Dee musicdisk database (Graphics'n'stuf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S3M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XM     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OD     &gt;  - The music files (At least one per musicdi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MTM   _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S.DOC     - This docume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_ID.DIZ  - Description-in-zip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.ION - 4dos/ndos file descri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AISE.DEE   - What do people say about DEE musicdisk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, the following CFLs exis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1.CFL     - DEE ONE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.CFL     - DEE TWO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242.CFL   - DEE 02:42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E3.CFL     - DEE 3 data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OIVIS.CFL   - Hypercardish presentation of koivukyl� highschoo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QOLD.CFL    - All Teque's old amigaMODs described in one CF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----------------------------------------------------------------------------.</w:t>
      </w:r>
    </w:p>
    <w:p>
      <w:pPr>
        <w:pStyle w:val="PreformattedText"/>
        <w:bidi w:val="0"/>
        <w:jc w:val="left"/>
        <w:rPr/>
      </w:pPr>
      <w:r>
        <w:rPr/>
        <w:t>| 7. Predicted Questions You Might Ask Rather Frequently                     |</w:t>
      </w:r>
    </w:p>
    <w:p>
      <w:pPr>
        <w:pStyle w:val="PreformattedText"/>
        <w:bidi w:val="0"/>
        <w:jc w:val="left"/>
        <w:rPr/>
      </w:pPr>
      <w:r>
        <w:rPr/>
        <w:t>`----------------------------------------------------------------------------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stuff (if in trouble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heck your BLASTER and/or ULTRASND environmen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soundcard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B support *NEEDS* EMS so boot with EMM386 for instanc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ead your operating system manual for detail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*GET OUT OF WINDOWS!* (the 'MS-DOS' icon does not exit windows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n Win95, this means the 'simple application mode'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o NOT use (IW)SBOS or Mega-Em with this program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RS has native GUS suppo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might wish to try a 'clean boot' with only the essential driv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e. SB support needs EMS, and hors needs VESA and mouse driv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INI file includes some helpful options for troubleshoo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HORS and its player were devenloped on 'high-end' mach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enough memory - ie. 1MB GUS and at least 12 megs of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and a fast PCI VGA on a P5/150. It has been test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2/66 and several other machines (including non-intel processo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, so you _shouldn't_ have an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If you have SB, you might wish to increase the available EMS handles. *</w:t>
      </w:r>
    </w:p>
    <w:p>
      <w:pPr>
        <w:pStyle w:val="PreformattedText"/>
        <w:bidi w:val="0"/>
        <w:jc w:val="left"/>
        <w:rPr/>
      </w:pPr>
      <w:r>
        <w:rPr/>
        <w:t>* This will most probably fix other moduleplayer problems as well as    *</w:t>
      </w:r>
    </w:p>
    <w:p>
      <w:pPr>
        <w:pStyle w:val="PreformattedText"/>
        <w:bidi w:val="0"/>
        <w:jc w:val="left"/>
        <w:rPr/>
      </w:pPr>
      <w:r>
        <w:rPr/>
        <w:t>* HORS problems. With EMM386 the parameter is H=255 and with QEMM386,   *</w:t>
      </w:r>
    </w:p>
    <w:p>
      <w:pPr>
        <w:pStyle w:val="PreformattedText"/>
        <w:bidi w:val="0"/>
        <w:jc w:val="left"/>
        <w:rPr/>
      </w:pPr>
      <w:r>
        <w:rPr/>
        <w:t>* it's HANDLES=255.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* * * * * * * * * * * * * * * * * * * * * * * * * * * *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: The program says that no tunes are found.</w:t>
      </w:r>
    </w:p>
    <w:p>
      <w:pPr>
        <w:pStyle w:val="PreformattedText"/>
        <w:bidi w:val="0"/>
        <w:jc w:val="left"/>
        <w:rPr/>
      </w:pPr>
      <w:r>
        <w:rPr/>
        <w:t>A: HORS needs: a) musicdisk data, b) musicdisk tu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obably have deleted the tunes. Go download the complete pack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2: HORS doesn't boot up - it says an error message but I don't understand it!</w:t>
      </w:r>
    </w:p>
    <w:p>
      <w:pPr>
        <w:pStyle w:val="PreformattedText"/>
        <w:bidi w:val="0"/>
        <w:jc w:val="left"/>
        <w:rPr/>
      </w:pPr>
      <w:r>
        <w:rPr/>
        <w:t>A: Although I have tried to make the error messages as informativ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, here is an almost exhaustible list of the errors and explana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L  :Init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RS.CFL was not found (mounting hors.cfl - failed.)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some other critical error such as invalid data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Remember to run HORS from the directory where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FLs reside. If you did, then your files may be damaged. Ge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ing (undamaged) distribution pack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  :Checking the memory situation    - Insufficient. nnnnK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(to start at all!) at least 4 megabytes (4096k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memory. This subject is so well documented everywhe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don't go into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Detecting for VESA 1.2 or later  - Not enough video RAM. 512k req'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 requires VESA 1.2 compatible video card with at least 512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. If you only have 256k, get a new VGA. If the err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ailed', load your VESA driver before running this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error still appears, you may try to edit the HORS.INI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HORS to ignore VESA error - doing this is not recommend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no VESA was detected at all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SA :Checking VESA mode 101h          - Not 640x480x2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Not supported by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Window size is not 64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Bytes per scanline is not 640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 Fail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f these errors may mean that your VESA drivers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1.2 compatible (VESA 2.0 does not actually require 1.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!) You may try UNIVESA or other similar univers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SA driver to fix this. Or, it might be that your VESA dri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work, but returns false values (as some of them do -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-end cards!). If this is the case, edit your HORS.IN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o that HORS ignores VESA error. Doing this is not recomm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know what you're doing, as it may crash the syst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Failed means that get_vesa_mode_info returned error code!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Couldn't melt the play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.CFL files are corrupted. Obtain a working ver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IC:Player initialization fail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s:XX/XX/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tuation MAY be unstable. Rebooting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generic player initialization failure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rror format is AL/AH/function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and TrmPlay errors are returned in AL (the first valu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S error code is returned in AH (the second value). I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you most probably either have run out of EM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o many EMS-using program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of DOS error codes (ask a programmer for others)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2  Fi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if you don't mes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etwork or multitask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 Drive not read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Generally hardware failur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  Seek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Possibly bug in our routines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0  Sharing viol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Networking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TrmPlay error cod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0  SoundDevice didn't initial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1  SoundDevice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2  SoundDevice IRQ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3  SoundDevice DMA not detec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For the above: try to run IWINIT, ULTRINIT 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atever initialization program you have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undcar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6  No pattern ord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7  Invalid number in some reg in som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The above two should never happen. Please repor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8  EMM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Only happens if you use SB and don't have EMS drive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stalled. Either use GUS or install EMS driv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0  Insufficient On-Board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since sample scaling is activ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  Sound card's environment variable not fou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et up BLASTER or ULTRASND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F  Too many SFX channel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Should never happen (no SFXs are in use) but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for completeness' s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3: The program seems awfully slow.</w:t>
      </w:r>
    </w:p>
    <w:p>
      <w:pPr>
        <w:pStyle w:val="PreformattedText"/>
        <w:bidi w:val="0"/>
        <w:jc w:val="left"/>
        <w:rPr/>
      </w:pPr>
      <w:r>
        <w:rPr/>
        <w:t>A: If using SB, change to a smaller sampling rate. Or perhap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ut the interpolation off, since it eats enormous am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or power. You also might try reducing the detail level -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etail stuffs are there just for fun; lower detail level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ll the entertainment you need. See the .INI file for detai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ption is always to buy a faster machine. Or a G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4: How do I run HORS under OS/2 (warp) ?</w:t>
      </w:r>
    </w:p>
    <w:p>
      <w:pPr>
        <w:pStyle w:val="PreformattedText"/>
        <w:bidi w:val="0"/>
        <w:jc w:val="left"/>
        <w:rPr/>
      </w:pPr>
      <w:r>
        <w:rPr/>
        <w:t>A: HORS was partially coded under OS/2, so it should 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it in full-screen dos session, set all "emulate" options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'multimedia' options on, throw priority to the max, and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es for all memory sliders. If it doesn't work, tough. I got i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(but then, I don't use OS/2 gus drivers, I have GUS, and m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GA has VESA support in the bio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RS is meant to be used from real DOS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5: What on earth are the BogoMips values?</w:t>
      </w:r>
    </w:p>
    <w:p>
      <w:pPr>
        <w:pStyle w:val="PreformattedText"/>
        <w:bidi w:val="0"/>
        <w:jc w:val="left"/>
        <w:rPr/>
      </w:pPr>
      <w:r>
        <w:rPr/>
        <w:t>A: 'BogoMips' is just one simple benchmark loop from which I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ough approximation of machine speed. It's affected by RAM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speed, processor power, VGA BIOS and caches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just for fun. It's not used for anything. The Bogo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exes and their messages are, as follow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 14 "Are we moving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efinately too slow syste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5.. 22 "Too slow!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0 - Intel 486dx2/50 with cirrus logic (5428 probably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3.. 33 "Very slow.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4.. 50 "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0 - Intel 486dx2/66 with diamond stealth 64 (s3 864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1.. 75 "A bit slow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60 - Intel P5/75 with S3 864 video card (pci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70 - AMD 486dx4/133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..113 "Moderate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80 - AMD 486dx2/100 with cirrus logic (5428 vlb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00 - Intel p5/12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10 - Intel p5/133 with diamond stealth 3D 2000 (s3 virg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3trio card or stealth 64 (s3 968))</w:t>
      </w:r>
    </w:p>
    <w:p>
      <w:pPr>
        <w:pStyle w:val="PreformattedText"/>
        <w:bidi w:val="0"/>
        <w:jc w:val="left"/>
        <w:rPr/>
      </w:pPr>
      <w:r>
        <w:rPr/>
        <w:t>114..169 "Fast.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20 - Intel p5/150 with diamond stealth 64 (ark logic)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50 - Intel p5/200 with matrox millenium (WRAM))</w:t>
      </w:r>
    </w:p>
    <w:p>
      <w:pPr>
        <w:pStyle w:val="PreformattedText"/>
        <w:bidi w:val="0"/>
        <w:jc w:val="left"/>
        <w:rPr/>
      </w:pPr>
      <w:r>
        <w:rPr/>
        <w:t>170..255 "Very fast."</w:t>
      </w:r>
    </w:p>
    <w:p>
      <w:pPr>
        <w:pStyle w:val="PreformattedText"/>
        <w:bidi w:val="0"/>
        <w:jc w:val="left"/>
        <w:rPr/>
      </w:pPr>
      <w:r>
        <w:rPr/>
        <w:t>256..383 "Extremely fast."</w:t>
      </w:r>
    </w:p>
    <w:p>
      <w:pPr>
        <w:pStyle w:val="PreformattedText"/>
        <w:bidi w:val="0"/>
        <w:jc w:val="left"/>
        <w:rPr/>
      </w:pPr>
      <w:r>
        <w:rPr/>
        <w:t>384..576 "Amazing speed."</w:t>
      </w:r>
    </w:p>
    <w:p>
      <w:pPr>
        <w:pStyle w:val="PreformattedText"/>
        <w:bidi w:val="0"/>
        <w:jc w:val="left"/>
        <w:rPr/>
      </w:pPr>
      <w:r>
        <w:rPr/>
        <w:t>577..    "Get outta here!" (Is this possible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6: I love this program! I love the musics! I want to give you all my money!</w:t>
      </w:r>
    </w:p>
    <w:p>
      <w:pPr>
        <w:pStyle w:val="PreformattedText"/>
        <w:bidi w:val="0"/>
        <w:jc w:val="left"/>
        <w:rPr/>
      </w:pPr>
      <w:r>
        <w:rPr/>
        <w:t>A: Just use the contact address(es) mentioned above.. 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7: How big is the source code for HORS?</w:t>
      </w:r>
    </w:p>
    <w:p>
      <w:pPr>
        <w:pStyle w:val="PreformattedText"/>
        <w:bidi w:val="0"/>
        <w:jc w:val="left"/>
        <w:rPr/>
      </w:pPr>
      <w:r>
        <w:rPr/>
        <w:t>A: All lines counted for in *.c and *.h (ie. no player or graphics data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). History of build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2288 rows, it didn't do anything useful yet (only inits, dete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low-level functions like filesystem and VESA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3657 rows, the initialization was complete, but no graphic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4685 rows, it was in alpha-0, testing of simple mouse, butt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music playing. Quantizing was also included at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5196 rows, it was in alpha-1, buttons and sliders worked, alth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y didn't do anything much yet. Volumebar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so inclu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6220 rows, it was in alpha-2, text rendering function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, tune control buttons (except playmode) act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d something, tuneinfoblock was coded and some butt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owed tex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7578 rows, it was in alpha-6, you could play tunes, read infotext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make* infotexts (developer kit was also made), play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ed, as did the text viewer (with pictures), exit butt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rder flahes while loading music, "blinkless" mousecurs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hyperlin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8751 rows, it was in alpha-7, we had mousefollowers, picturemap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activities (nibbles and mande), bottom greett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everal other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00 rows, it was in beta-0, tunepickbox and selectdisk had be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ded, DEE ONE intro was coded, and several bugs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267 rows, it was ready for beta-2, and only DEE TWO intro w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be coded for the DEE TWO to be released. (Lot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s of things in the to-do-list but ready for relea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 - no known bugs etc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9924 rows, in beta-4, only some small changes were needed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(8 days to release dat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10104 rows, intro recoded, ready to release v2.0.0/d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Q8: With Microsoft Mouse driver version under 9.01, the cursor mo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pixels at a time. What gives?</w:t>
      </w:r>
    </w:p>
    <w:p>
      <w:pPr>
        <w:pStyle w:val="PreformattedText"/>
        <w:bidi w:val="0"/>
        <w:jc w:val="left"/>
        <w:rPr/>
      </w:pPr>
      <w:r>
        <w:rPr/>
        <w:t>A: Upgrade to version 9.01. It's a bug in th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9: I want to have the HORS loader tune/hidden tunes separately!</w:t>
      </w:r>
    </w:p>
    <w:p>
      <w:pPr>
        <w:pStyle w:val="PreformattedText"/>
        <w:bidi w:val="0"/>
        <w:jc w:val="left"/>
        <w:rPr/>
      </w:pPr>
      <w:r>
        <w:rPr/>
        <w:t>A: Ask the composer of that tune (!Cube has made the loader) if 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to give (or sell, dedicate, sacrifice or whadev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0: What should that HORS version number mean?</w:t>
      </w:r>
    </w:p>
    <w:p>
      <w:pPr>
        <w:pStyle w:val="PreformattedText"/>
        <w:bidi w:val="0"/>
        <w:jc w:val="left"/>
        <w:rPr/>
      </w:pPr>
      <w:r>
        <w:rPr/>
        <w:t>A: 2.0.0/d2 A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| |  |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+-|-|--|--|---- Revi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|--|--|---- Maj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|--|---- Mino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|---- DEE disk supported (intro code etc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+---- Alpha or Beta version, and version number (0+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1: HORS just says 'stub exec failed' or something..?</w:t>
      </w:r>
    </w:p>
    <w:p>
      <w:pPr>
        <w:pStyle w:val="PreformattedText"/>
        <w:bidi w:val="0"/>
        <w:jc w:val="left"/>
        <w:rPr/>
      </w:pPr>
      <w:r>
        <w:rPr/>
        <w:t>A: You need DOS4GW.EXE. One of those that comes with most of the ga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days. Copy one of those to your DOS directory or anywhere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your path and there you go. We didn't feel like adding 250k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is 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2: How can I run HORS with win95 and SB (or clone)?</w:t>
      </w:r>
    </w:p>
    <w:p>
      <w:pPr>
        <w:pStyle w:val="PreformattedText"/>
        <w:bidi w:val="0"/>
        <w:jc w:val="left"/>
        <w:rPr/>
      </w:pPr>
      <w:r>
        <w:rPr/>
        <w:t>A: One of our beta-testers succeeded in this by boott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ingle application mode' (ie. MS-DOS 7)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onfig.sys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HIMEM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ICE=F:\WINDOWS\EMM386.EXE      (-note: no RAM paramete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=F:\WINDOWS\COMMAND.COM /P   (-4dos.com works as w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utoexec.bat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dinit /b                 (\these two are the SB clone init comma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sound16=c:\sound       (/that differ from card to car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laster=a220 i5 d1 t4  (-make sure these settings are correc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.com##################(-or whatever mouse driver you u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3: How do I run HORS with WinNT ?</w:t>
      </w:r>
    </w:p>
    <w:p>
      <w:pPr>
        <w:pStyle w:val="PreformattedText"/>
        <w:bidi w:val="0"/>
        <w:jc w:val="left"/>
        <w:rPr/>
      </w:pPr>
      <w:r>
        <w:rPr/>
        <w:t>A: One beta-tester also succeeded in running HORS in WinNT4 dos-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for some reason no software could find his soundcard (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ndcard's own softwar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recommend running HORS from real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4: How do I run HORS with DosEmu (on Linux) ?</w:t>
      </w:r>
    </w:p>
    <w:p>
      <w:pPr>
        <w:pStyle w:val="PreformattedText"/>
        <w:bidi w:val="0"/>
        <w:jc w:val="left"/>
        <w:rPr/>
      </w:pPr>
      <w:r>
        <w:rPr/>
        <w:t>A: This configuration was never tested; if you get it to work (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own risk, naturally), let us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5: HORS crashes with error 'Trash protection failure'. What's that?</w:t>
      </w:r>
    </w:p>
    <w:p>
      <w:pPr>
        <w:pStyle w:val="PreformattedText"/>
        <w:bidi w:val="0"/>
        <w:jc w:val="left"/>
        <w:rPr/>
      </w:pPr>
      <w:r>
        <w:rPr/>
        <w:t>A: Please report the situation when this happens. (It really should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6: I'm in Win95 and HORS crashes in the beginning with some DOS4G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>A: Please run HORS in 'single application mode'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17: Nothing in this list helps!</w:t>
      </w:r>
    </w:p>
    <w:p>
      <w:pPr>
        <w:pStyle w:val="PreformattedText"/>
        <w:bidi w:val="0"/>
        <w:jc w:val="left"/>
        <w:rPr/>
      </w:pPr>
      <w:r>
        <w:rPr/>
        <w:t>A: Feel free to mail to jari.komppa@pcb.compart.fi with your ques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escribe your system and your problem (and error cod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ble) in the message. (Hundred messages in the lines of "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work!" won't help much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