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red'95 Repport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���������������������������������������������������������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(c) Eclipse 1995-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requ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���������������������������������������������������������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MS-DOS version 3.1 ou ult�rie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Micro-ordinateur � base de processeur 3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s r�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���������������������������������������������������������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 repport � �t� r�alis� sur place. De ce fait nous n'avons pas �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 mesure de r�aliser tous les effets souhait�s, ni de tester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�sence �ventuelle de bugs. Merci de votre compr�h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�m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���������������������������������������������������������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 repport fonctionne avec toutes les configuration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Mode RAW sans Him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Mode XMS avec Him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Mode VCPI avec EMS (Emm386 highsca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Mode VCPI sans EMS (Emm386 noe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sur la mus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���������������������������������������������������������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 carte son est d�tect�e automatiquement par le program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ur cela, vous devez d�clarer correctement les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'environnement MS-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Pour la SoundBlaster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ET BLASTER = A220 I7 D1 T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�   �  �  ���&gt; 1 = Sound 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�   �  �       2 = Sound Blaster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�   �  �       3 = Sound Blaster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�   �  �       4 = Sound Blaster 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�   �  ������&gt; DM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�   ���������&gt;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�������������&gt;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Pour la Gravis UltraSound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ET ULTRASND = 220,1,1,7,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�  �   ������&gt;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�  ����������&gt; DM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�������������&gt;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chiers distribu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���������������������������������������������������������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Wired.exe       Le programme ex�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red'95.doc    La documentation en fran�a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red'95.us     La documentation en angla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clipse.nfo     Les productions d'Eclip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���������������������������������������������������������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  vous  aimez  ce  programme,  envoyez-moi  simplement une  ca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ale de votre ville � l'adresse ci-dessou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Marc Radermacher (Hacker Cro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s Roseti�res - Bat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 route de champag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9130 EC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���������������������������������������������������������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Hacker Croll / ECLIPSE le 27 May 1996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