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�O�S�A�T�r�o�n    v2.8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quires at least a 80386 based PC, with Hercules/EGA/(S)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on a 8086 (XT) and 80286 also, I haven't tried.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avis UltraSound soundcard is a good thing to have. This game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However you have to have the BLASTER / ULTRASND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the Game and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ettings are self explanatory, so I will not go into detail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s set up, at the start(/end) of each round, the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, and it will wait for everyone to press one of 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 Then comes the real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it is fairly simple, you have three buttons, one will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unter-clockwise), the other will turn right (clockwise)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does not exist if Turbo mode is disabled) will double you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time (200 pixels, but that's also adjus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of the game: first, the names appear abov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, then the text disappears, and the lines start mov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has a line, which he can control with his three key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hits the wall, another person's or your own line, it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n explosion, and thus leaves a hole. You are dea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ound. The person who survives all the others is the w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get (2 * number_of_players) points, and this fac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able. If someone escapes (goes through a hole in the wal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(3 * number_of_players) points, this factor is adju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If you crash into your fellow's line, he will get 3 (adjustable,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look at an example: There are 3 players: Dave, Eric, Joh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The round starts, and John crashes into Dave, and dies. That'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for Dave. Then Dave accidentally hits the wall, and dies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: 3 points for 'killing'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: survivor, 2*3 = 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: 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xt round, Eric crashes into the wall, and John escap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ole. Easy: John: 3*3=9 points, Eric: 0, Dav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comment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ound that if there are 6 persons playing the game, that'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8 persons would be better, but it's hard to fit on one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l have to look at the monitor (hard to do with so many peo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igitize you own voices, and put that in the place of the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is game might seem a bit lame. But it isn't! I and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layed many-many hours with it. The real fun in it is multipla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eah, I know that word doesn't exist in English, but then agai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idea isn't mine. I've seen this on a C64 (Ultimate Tron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even that wasn't original. So it seems to predate histor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a beta release. Don't wait for the alpha, thoug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game is cool! I like it!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no. If you have, send me comments about it, like where to enhan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n if you don't have comments, you can send me a postcard.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ll J�nos (John Ze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ddress:  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es P�ln� utca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-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ungary, Europe, Earth, Solar System,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s for NOSATRON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G       to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NTRO  to disable intr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ake a look at the NOSATRO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ATRON.EXE   The game,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-VOICE.DRV   SoundBlaster digital f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.VOC      Digitized voice file for intr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ATRON.INI   The settings/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.VOC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RALY.VOC      | Voice files for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.VOC     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