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Morphing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n early demonstr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phogenesis/Fieldwarping 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ur new painting+animation pack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omaStudio-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imation contains 15 fram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0*260 true-colour morphin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s in 640*400 high-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rphing routine is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ory behind the 'Field-Warpin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que developed by Pacific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 (PDI) for use in such pro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'Black or White' music vide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as chosen by us in prefere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lder 'Mesh-Warping' idea (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in DPaint-4 etc.) since it o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control over the ani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ll as a few extra abilities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controlled distortion. The over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 is much more realistic, b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intensive and requires a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of input from the animato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s are well worth the effor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by far the professional's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ly written in BASIC and co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68000 code by Neil Stewar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version was written by my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100% 68030 code using 32/64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-point arithmetic. A DSP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urrently under 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omaStudio-24 for the Falcon030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vailable from Floppyshop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93 Black Scorpion Software (B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ug Little/Neil Stewart/Andy Younge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