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VUS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v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�R�� /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a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 za SCENE STRI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egorija: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j drugi pixel ever drawn, dakle, to uzeti u obzi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40x480 u 16 b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mat IFF/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Za one koje interesuje sta je sa plavusho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smart enough to run away as far as possible from her bat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krajnjoj linij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as drawn only for Your viewing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��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