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itel:</w:t>
        <w:tab/>
        <w:tab/>
        <w:t>Netter Ver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rtist:</w:t>
        <w:tab/>
        <w:tab/>
        <w:t>Mr.C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ext:</w:t>
        <w:tab/>
        <w:tab/>
        <w:t>no com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