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LIMIT -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kB-Intro for Mekka&amp;Symposium'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by Blue &amp; Hij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this work accept no responsibility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(or misuse) of this product, whether they be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DWARE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 CPU &amp; 387 FP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NTIUM133+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8 MB SYSTEM-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400 KB Bas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ESA2.0 compatible GFX-card that supports 640*480*32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ry UNIVBE (r) if you run into problems with th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bou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was finished in only two days at Mekka&amp;Symposium'99 ( MS99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VGA - TRUECOLOR - GFX in 4KB (640 x 480 x 32bpp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im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ynamic Lightning &amp; Camer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ene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wn Packer for Party-Version ( Decruncher is 122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ded in 100% assembler - using our own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fference between the final release and the party-ver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supports all possible configurations of memory and gfx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at means it should run well with raw, xms, dmpi, vcpi ...)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errorchecking and error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ize-reasons the party-version was only able to run under DPMI (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vided by WIN95 in the DOS-Box ) using a GFX-card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B VRAM accessable via LFB. There are no errormessages at all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error-handling - so if the party-version does not ru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right configu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easons the final-version is a lot bit bigger than the 4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enjoy the comf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CREDITS - CONTACT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-=-=-=-=-=-=-=-=-=-=--=-=-=-=-=-=-=-=-=-=-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o did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3D -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Packer/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j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ProtectedMod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rafics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Objec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How to contact 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</w:t>
        <w:tab/>
        <w:t xml:space="preserve">    -  blue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jacker -  wagner@y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We are still looking for a (good) musicia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o if you are interrested -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