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s got to big and PAiN crashed ...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se files in the same directory as P2!0795.EX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!FIXED.EXE ... it shoul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KEN/s!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