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echnoguide - how to use the TECHLINK.HT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you all know that this is a HT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for use with your internet brow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now how to install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struction is for NETSCAPE NAVIGATOR 2.0 but i think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s should work like this old one do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opy the TECHLINK.HTM file into your browser'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g: c:\program\net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tart your browser (eg: net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s URL type your browser's path followed by TECHLINK.HTM,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lashes with normal slashes and beginning with "file://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g: file:///c:/program/netscape/techlink.h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go to the bookmarks menu and select ADD BOOKMARK (should be the sam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the links with next month's links htm file only overwrite the o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file. easy, 'eh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