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Ŀ ����Ŀ ����Ŀ �Ŀ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</w:t>
      </w:r>
      <w:r>
        <w:rPr>
          <w:rtl w:val="true"/>
        </w:rPr>
        <w:t>ڿ</w:t>
      </w:r>
      <w:r>
        <w:rPr/>
        <w:t xml:space="preserve"> � � ���� �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Ŀ � �� � � �Ŀ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Ŀ � � ���� � ���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 �    � ��</w:t>
      </w:r>
      <w:r>
        <w:rPr/>
        <w:t>Ŀ � ��Ŀ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  ������ ������ ������</w:t>
      </w:r>
      <w:r>
        <w:rPr/>
        <w:t>'s info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20/7/96 of the 7th 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=[ History ]=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ally the history... Just to clear one point up... Spell is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s from Spellcaster... Spell is a demogroup that was founde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go by Spellcaster and a bunch of other people... But, with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splited up and the only member remaining is Spellc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'm looking for members... Any voluntee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=[ Members ]=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w, just one !!! Me, Spellcaster! Main (only) coder, gfx artist (?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r (well, sort of...), etc... :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=[ Greets ]=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and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ain Hook/The Hidden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 Man/Darkness Unknow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in Power/Darkness Unknow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field/Radioactiv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that helped in 'The Mag' proj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=[ Dist Sites ]=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all the 'wonderfull' Spell productions and contact 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ail 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aceta Carlos Manito Torres, n�4/6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900 Set�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-Mail : If you E-mail me and ask me for something, I will E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with the relevant reply/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42686@alfa.ist.utl.pt     &lt;- That's a lowercase 'L', not a 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gan@camoes.rnl.ist.utl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net : You can access the Spellcaster page and take stuf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alfa.ist.utl.pt/~l42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 the docs link for 'The Mag', follow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k for other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nymous ftp: I'm putting all demo-related stuff on the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te... Other stuff I will put in various Ftp sit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BS's: These are the official dist sites for Spell Product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m Of Darkn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+351-1-957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Captai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e: Full Demo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+351-1-92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Tr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: From 22:00 to 09:00, C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=[ Productions ]=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me of Production �Type of Production �Release Date � Comment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1   �Ezine              �25/9/1995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2   �Ezine              �27/9/1995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3   �Ezine              �4/10/1995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or Blind        �Demo               �4/10/1995    �Just a 'joke'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                 �             �</w:t>
      </w:r>
      <w:r>
        <w:rPr/>
        <w:t>Available with Mag0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4   �Ezine              �25/10/1995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5   �Ezine              �5/11/1995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6   �Ezine              �8/3/1996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7   �Ezine              �6/4/1996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8   �Ezine              �26/4/1996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llView          �Utilitie           �2/6/1996     �Extended Text View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9   �Ezine              �20/7/1996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