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another intro by Proxima, this time presented at the BushParty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rsgrunn, Nor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is called Burma, and was developed by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...........................Twad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...................Beta/Adren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improved by Cal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............................Cal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.........................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sounds are heavily inspired by the work of Deetsay/Jesk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xima consists of the following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addler...........................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in.......................Music,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on..............................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que..............................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kadee.....................Music,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ws.........................Code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rog.............................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..........................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xima has released the following b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hanges.............WUHNE2D intro    (PRX_YELL.ZIP) -&gt;h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.......................PartyIV intro    (MUQ_SOAP.ZIP) -&gt;h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ap 2............Minigathering'95 intro    (SOAP_II.ZIP)  -&gt;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Hype............Gathering'95 demo    (STATIC.ZIP)   -&gt;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 Gut...................Icing'95 intro    (PRX_GUT.ZIP)  -&gt;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ma...................BushParty2 intro    (BURMA.ZIP)    -&gt;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 Illusion.....WHQ....+47 55122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lk Caf........Dist...+47 35512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is a joke for you all tho enjo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mater gikk bortover en vei. s skulle de over. men den 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overkjrt. da sa den andre "kom igjen ketch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