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624 Version 1.01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pyright 1997 ESP Team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Smal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4 is a COM program packer. Compression rate is the best. Original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was written by Kimmy/Pulp productions. It was written in C,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distributed. It's in the OLD directory. Main optimizations wa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omCat/Abaddon. This version has been bug-fixed and totally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P (an ASM based language) by me.  It's 10x smaller &amp; 4x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Fina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found any bug,  or you have any suggestions, ideas,</w:t>
        <w:tab/>
        <w:t xml:space="preserve">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to the following address: (I can answer after 1-2 weeks. Sor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E-Mail: Boogie@PsyNe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  Andrs Brth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August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