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ASOFT Pat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patch file: (The head -- which IS comment --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heavi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PROG v1.2 patch                           NOSASOFT patch 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patch, that takes out the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he 'xxxxxxxxx' library files.</w:t>
        <w:tab/>
        <w:tab/>
        <w:tab/>
        <w:t xml:space="preserve"> by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PATCH10  ; ID for patchfile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CHENTRY-  ; this marks the begin of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OG_C.LIB   ; name of fil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5          ; file siz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CD 53 EB  ; a patch line: position to start patch(hex),orig.bytes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ew bytes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FEC 5FFFCB EB0300 ; notice, that more bytes can be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CHENTRY-  ; notice, that more files can be specifi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OG_L.LIB   ; structure 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3CD 53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FEC 3FEFCB EB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ine that is after a ';' character, is considered a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