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uck Bosszuja Monkey Island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. - The Largo Emb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utn vgignztuk a jatk introj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o a Scrabb sziget rme "kiveri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k hatalmas vagyonunkat, stalju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- immar res zsebbel - a tblig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gyk fel az sot (shovel), majd lpju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vnyre (Path). Mos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ltjuk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igetet, s vlaszthatunk helyszin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l.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s menjnk a partra (beach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k le az gat a bokorrol, majd menj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mocsrhoz (Swamp), es hasznljuk az o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oporsobol talaktott csnak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zznk el a fejig, s miutn is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razra rtnk vegyuk fel a bal olda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ztalkrl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t (string), majd menj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bbra "Mojo nemze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 jos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-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 Itt e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beszdes rsz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tkezik, s meg s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yen lesz ilyen a jtekban. ltalaba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rd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l vlaszthatunk, de csak az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m le, amik fontosak a vgigcsinlas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ze aki ponkodasra vgyik kerdezz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aszoljon mst, legfeljebb a figura elkl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a jtk vegigjtszsban nem je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dot. Krdezzuk meg, hogy me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let (How's business...), amire elmond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gy elg sok kuncsaft felkeresi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igeten randalroz Largo miatt. Fagg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k ki rla: Tell me about..., mire elmond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gy sokan azt gondoljak, Le Chu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bkeze. Termszetesen erre Guy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ja nemes cselekedett, hogy me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szellemkalzt. A js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velemenye n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jobb, hisz szerinte tobb mint valsz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gy l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eklodjunk afelol, hogy m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tkozta el ezidaig Largot (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n't...), kiderl, hogy fradt, es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szerezni kne a voodoo bab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rgobol nehny "rszt". Krdezzu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(What kind of...) ek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listt tol elnk, mel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tudhatju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szuksgnk van az ill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ylra, haj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ik ruhadarabjra s valamely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csontjra. Taln valamelyi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 srja a tem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(cementery) problj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. A tem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 stljunk el a srok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graves), majd az sval ssuk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papja csontjt. Visszatr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roncsokhoz, keressuk me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lakokat s ugorjunk be az egyiken (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ws). A konyhba rkeztunk, ahol e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gen elfoglalt szakcs dolgozik, s od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yel, amikor felvesszk az asztalrl a 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knife). Visszamszva induljunk el bal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a hotelbe, es vgjuk el az allig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t, mire az el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, s a tulaj ut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zznk bele a tnyrjaba, s vegyuk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tos csemegt (cheese squigglies)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sk meg a hrom bart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uhatisztto mellett. Nyissuk ki az itt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obozt, peckeljk ki a bottal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k 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tra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t, majd tegyk a saj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megt a dobozba. Huzzuk el a csik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 messzire, s mikor a patkny esze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jtbol, rntsuk meg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t. Nyissuk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dobozt es vegyk fel a 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patk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captured rat).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re akasztott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ndolom mindenki rdeklodset f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gzta, emeljuk le. Ahogy hozznyl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egyik matrz rnk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med, de cs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dezzuk meg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-e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(Sorr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is...) "Well... no." Teht a mink. 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hny pletykt akar hallani, vag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albra k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kar ajnlani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szlgessen el velk, de egybk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mmi rtelme. Patknyunkkal kere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a szakcsot, s dobjuk bele a kaj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vichysoisse). Most keress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kpszt, vegyk fel a paprt (p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er) es a monoklit, amikor letes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jnk be a kocsmba es beszlgess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a kocsmrossal: How's business... 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udjuk nem tl jl, s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 L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aklatsaival van tele a... hopp,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ki kedvence, s a rendelt italtl (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hatalmas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. Nagy alkalom! It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odik hozzvalo, csak kenjk 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rral a falr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st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i vacsora irnt (Hey...Ah...How...) er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t ez nem volt tl szp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cs repl, neknk pedig felajnl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unkt. Ht persze, hogy elfogadj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Sure...). Gondolom mindenki sejti mr,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unk a konyhban az ablakhoz vez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nk el a mocsrhoz, es a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rtsnk egyet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Keressk fel is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otelt, es osonjnk be Largo szob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ukjuk be az ajtt tegyk ra a trutyiv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i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vegyuk fel a parkt. Ajto 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argo be,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le... Largo nem mond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 boldognak es rohan is kifel. Vegyk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parkt, es menjnk el a ruhaszrit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hol pp Largo veszekszik Martyval, aki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land kiadni a ruhjat, csak j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lenben. Menjnk vissza Largo szobj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ukjuk be az ajtt es vegyk fel a jeg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odaadva Martynak, megkapjuk L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ruhajt. Minden megvan a voodoo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rny a js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 Krdezzk ki a Voodoo bab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About that...), s adjuk oda a hozzval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sk fel Largot a szobjban s a tk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urkljuk a babt. Largo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 dolgo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 Le Chuckrol s egyre valsznb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ogy l. Ko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per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js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unk, s krdezzuk meg mit tehe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What can...).  erre elmondja, valsznl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Chuck egy msik vilgban (ltskon) 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hova mi Big Whoop kincsnek segtsg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thatunk. Kapunk egy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 Big Wh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ky szigte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ncs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ami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ide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gyen stk el a trkpet s 4 fel osztot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m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. Ninc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dolgunk it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- staljunk el a flszigetre, menj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Dream kapitnyhoz, s rendeljnk egy ha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jnos elvesztette a navigtor nyaklnc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nem tudja elvallalni, hl Isten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okli pp megteszi. Ezek utan brel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t (I need to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t II. The four pieces of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jn vegyk fel az res papagjka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acskt (parrot chow), menjunk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pitnyhoz, s rd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jnk af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hetnk (I don't know...). Vlasszu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getek kozl a Phatt szigett. A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getre rnk 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rcot ltunk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unkt egy Wanated plakton. A mel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l r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zonnal 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csp, menekl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md s visz a kormnyzhoz. 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gyancsak egy t van: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ellnkban emeljk fel az gyat, vegyk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 deszkt (stick), s hzzuk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unkhoz a csontot (bone) a m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ellbol. A csontot adjuk a kutyusnak, 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man elszelel, otthagyva nek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ulcsot (key). Cellnkat kinyitva vegyk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t boritkot (envelope) s nyissuk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Egyikben sajat trgyaink vann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asikban egy bann es egy org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unk be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ikatorba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erencsejtkot jtsz pasit a ma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aljba, s lessuk meg. Hopp! Az aj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gul egy kz nyl ki es krdez e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t, amit az ipse etall, erre a k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lajdonosa megmondja a ko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t. Probljuk ki mi is! Open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n door-ra Guybrush bekopog, maj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dezzuk meg mi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y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What's the next...) s hrom szmot 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tallnia. Ez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ppen megy: a 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tat egy szmot, majd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ikat, s azt krdi mennyi az. Erre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t feleljk amit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mutatott. Mi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talltuk a szmokat poftlanul nem aka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mondani a ny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mot, reklm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unk: What! Why don't you..., amire megmond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nk a teljesen leglisan 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tkhoz es tegyunk ttet (beszl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sihoz: I'd like to...). Hrom nyerem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vlaszthatunk: cirkuszjegy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ivs a Booty szigeti fogadsr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nz. Termszetesen nyerjk m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gyiket (ne felejtsk ki megkrdez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agy kezet!).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utu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nyvtrba vezet, ahol nyissuk ki a mo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ittornyot, s vegyk fel a lenc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lens)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Ezutn beszlj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nyvtroshoz (Excuse me...), s krj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. (I'm looking for...)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gyu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trtagok, de itt b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atkozhatunk: (No, how do...). Erre kil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knk egy krtyat, amivel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t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. Hasznljuk a katalg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keressk meg a Disaster: Great sh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recks; Recipies...; s egy brm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. Ezutn vegyk is 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 (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brarian; I'm looking for...).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ljunk ki a mlra, es vitatkozzun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gsszal azon, hogy ki a legjobb hor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n a szigeten (termszetesen mi!)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l fogadjunk, ha nagyobb halat hoz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t amekkor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, mink a botja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halunk... (I'm Guybrush Treepwoo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ghty...; I'm the best...: NOT!...; You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yeah...; most teljesen mindegy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dunk, majd fogadjuk el az ajnla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re...; Sounds fair...; Ick es vegul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ght, it's the bet.) Ezutn kerssk f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geten a kormnyz hzt (mans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ssuk ki a kaput s menjnk be a hz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hazudjuk azt, a kormn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gedett ki a 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(Govenor...), maj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szerintnk tz van a konyhban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ink there's...). Er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megy s sza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t a kormnyzhoz, aki alszik, n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szlal a cse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kkor elfordtja a fe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i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lik a kaja. Az gy aljra rde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 vannak szerelve... Ick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d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snket egyedl a has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heti fel, de ahogy hozznyul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mban motyog valamit. Hogy ne veg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re vltozst, cserljuk le egy nl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re (l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 arra, amit csak u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tnk ki), s birtokunkban van a "H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lzok Mondsai". Trjnk vissza 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jra, s irny a Booty sziget! Nyiss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a bolt ajtajt s vegyk meg a hajk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ship's horn), a frszt (well polished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w), a tblt. Igaz nehezen, de eladj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gy szabadon maradt kampra (ho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asszuk az res papagjkajs zacskt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pagj odamegy, s a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melyben ed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mr elad. Keressk f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sztmzletet, adjuk oda a meghvt (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tation), s cserbe kiakaszt neknk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szt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tulaj, amit vegynk fel.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tcn beszljnk Kate kapitnyhoz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rjn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egy szrlapot (leafe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elye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pe is rajta van (Coul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ve...), majd bcsuzzunk is el azzal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ty utn mg visszatrnk (I just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mber...). Menjnk a kormnyz hz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adjuk oda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ek (uh, m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lmeze van) a meghivnkat (I'm here for..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've got my...) s vegyk fel jelmeznket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ve my costume...). Benyitva a partyr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utya sem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 velnk, azaz mindjrt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k fel a falrl az els trkpdarab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mmm ez tl egyszer lenne... Kilpve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n a kutya szagot fog, s a kertss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egy kis incidensnk. Krdezz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mi a neve a kutyusnak (How did..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ire megtudjuk, gy hivjk, ahogy m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telenkedjnk egy kicsit  (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med...), s a vgn Guybrush el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az el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... A gereblye tse ut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rmanyzonal talaljuk magunkat, ahog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tsz min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t kincsvadsz muta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ket. Hah! Rgi ism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nk a kormn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Mel Island!), de szive igazan 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dhat lgynak. A mos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beszedben mindegy mit mondunk (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den alkalommal ms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), a lnyeg az, hogy ne az a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eljk, mert akkor elmegynk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redmny az lesz, hogy Elanie kidob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ablakon a trkprszt... Menjnk le 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egyk fel... majd elmlzva nzz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viszi el a szakadkba a szl. Menj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 az e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, ahol Guybrush leveti ez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dita jelmezt, majd menjnk vissza El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bjba, aki addigra mr eltnt. Veg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a falrl az ev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(oar), s kifel m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utyust (dog). Stljunk el a hz 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uljunk a szemetesbe (pick up), a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mrges szakcs. Fussun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uri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l, s mikor visszarkeztnk (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g gyorsak vagyunk a szakcs mg 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 utol), ugorjunk be a konyhba a hal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fish). A szigeten menjnk a nagy f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Big tree) s tegyk az ev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z es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ukba, majd msszunk fel r. Te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tesen el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k, s julas lesz a v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lyben megjelennek a 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dalocskat, amit Guybrush lei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galmam sincs mivel - , s Le Chu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jelenik. Ne felejtsk felvenni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v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(broken oar) s a msikat hagyj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ukban. Egy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ennyi a Booty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 a Phattra. Kate kapitny kpt rakj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ienkre, majd adjuk oda a halsz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at, aki nehezen, de neknk a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rgszbotjt (fishing pole). Menjnk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vnyre (path), s mris lthatju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ruljrt Kate-t. Utunk vezessen hoz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be, s vegyk fel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ritk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iben egy groghoz hasonl pia van (b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 of near-grog), majd szabadtsuk 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te-t. Ezek utn trjnk vissza a Scab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. Adjuk oda az csna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 ev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i megcsinlja. Menjnk a hrom bart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falbunak vgjuk le a lbt (ped leg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sszel. "Orvosrt" kilt, s mig az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ncs a mhelyben, emeljuk le a kalapcs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hammer) a falrl s vegynk egy 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t (nails). Menjnk be a kocsmb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gyk a bannt a metronomra. Jojo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ongorzo majom elbambul, s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vesszk... Beszljnk a kocsmros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rendeljnk grog-ot (Grog, please), 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lami ID krty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el, de taln megtes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trjegynk is (Will you accept..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rendeljnk (Bartender...) egy s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I'll have) italt s kket (Mix me...)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xeljk i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 Az egszhez kapunk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ivszlat (straw) is. Mielott visszatrn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ooty-ra adjuk oda Wallynak a len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rosban menjnk e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eny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vezznk be (talk to crowd, s valami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vet mondjunk).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nem iga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kerl... Fujjunk bele a krtbe, m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ostahaj figy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aki sket azt hiszi a h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gyet az gyval, a verse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 b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z gynak s elmegy. M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m figyel senki rendezzk t a zszl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pick up flag), majd igyunk egyet a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szvszllal, majd lljunk a rajt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ikor a szl fj (az egyik n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leb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jnk. Congatulations! Mg egy 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 kapunk, amit probljunk rsz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 (What do you...; Tha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ust...), s hogy mirt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leges e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m? Ht mert az nyerte, aki Le Chuck-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e (The spirit of...; Yeah, let's...) 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olcast kapunk, amit adjunk oda Katen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ne felejtsk elolvasni a "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hipwrecks" c.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l sllyedt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d Monkey. A trkpen kivlaszt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l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oordintt menjnk od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sszunk le (...sunkeon galleons...). Veg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a majomfejet (monkey head), rnts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 vasmacskt (anchor). Keressk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mt a kereske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s adjuk ne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omfejet s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rbe neknk ad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tmillit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rkpdarabot. Most men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szakadkhoz s hasznljuk a h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szbotot. Na evvel is meglennnk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madr viszi el a terkpet egyenes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 fa tetejre. Mi is menjnk oda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avtott ev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tegyk bele a lyukb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szunk fel r, majd vegyk ki a msik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gyk bele a ko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yukba stb.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etet mindenki rti. A fa tetejn veg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 a tv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(telescope), s menjunk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hzikba. A ltvny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y: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s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kp, rajtuk a madr... Sebaj, enged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 a kutyust a hal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be, s szag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hozza a msodik darabot. Trjnk viss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vrosba, s nzznk be Stan haszn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pors kereskedsbe. Krdezzk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 hasznlt koporsrl (I'm looking ...)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mikor belemszik csukjuk r, de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g egy tiszta fehr zsebk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(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hite haknie). Miutn bezrtuk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l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. Vgre nem ugat le, ha le akarjuk ven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falrl a kripta kulcsot (cript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jzzunk el a Phatt szigetre, s menj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a vizessig. Stljunk a tetejre,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tt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csapot (pump) zrjuk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ommal (a legnagyobb okorseg!)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zess megllt, s az alatta keletkezett 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yukon keresztl menjnk t a kis szig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itt lak ipsnek mondjuk az igazat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kp egyik darabjr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 (I'm loo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g...), majd hivjuk ki egy prbajra (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uybrush...), mir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italprbajra 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. Amikor leteszi a mi korsnk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ztalra, s megy csinalni magna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et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sk korsonk tartalmat a f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res korsot (empty mug'o grog)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 a groghoz hasonl letyval.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a sajt mix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neknk semmi baju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gyk a t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keretbe (mirror fram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nk ki s rakjuk a tv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 a szo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zbe. Nyomo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ve a napsugr tj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omjuk meg a falon levo - immr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 tglat. A fur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b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dban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ntvz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ezben ott a harma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rab! Irny a Scabb. Menjnk a tem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kulccsal nyissuk fel a kriptt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iptban olvassuk el a "Famous Pi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Quotations"-t s a Big Whoop fle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Guybrush hajland kinyitni R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alion koporsjt, tudva mire szmi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 maradvnyokbl (ashes) vegy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markkal, s vigyk a js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sk meg a polcon az Ash-2-Life(TM)-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probljuk felvenni. Erre a js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lesz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ket, hogy kontr kezekbe nem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ndenesetre neknk igen nagy sz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gnk van r, ugyho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akoskod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I'll take it!), mire elmodja, evv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re lehet kelteni valakit a hamvaibl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ll egy kicsi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 elksztshez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. Erre Guybrush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oda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pp maradvnyait, mr csak egy baj v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js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felejtette a receptet. Szerenc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p nlunk van a receptes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t mris kzhez kapjuk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szk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le Rapp-ot, majd hagyjuk r, hogy l (Y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lose on...), majd mondjuk, hogy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hny rossz hrnk - azaz meghalt - (I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me...), ktszer brmit felelhetn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utn sehogy sem hajland odaadni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gyedik darabot teljestsk krs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rjuk el a gzt Wennie kunyhj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Pass...;I'll check the gaz...). A kuny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ton ll, a kapott kulccsal nyissuk k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ajt, s hzzuk meg az egyik gom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knob). Visszatrve (ismt szrjuk 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tet) mondjuk meg, hogy igaza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tt a tz, de lezrtuk (You were right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t mr hajland tadni az ut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szletet, irny a trkpsz, Wally! Hossz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l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s utn elkld minket a js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i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mel tnyjt egy csomagot b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yufa (matchbox) s szerelem bomba (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mb), ahogy Wally mondta. Nh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illanat utn e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rez, egy kics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ami a flelem. Majd tudtunkra a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 gonosz szemlyesen 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kprt... Mr k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A mocsr part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j dolgot fedezhetunk fel: egy dobo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sszunk bele 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t III. - Le Chuck For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napig utazunk Le Chuck voodoo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ikjaban,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ben kizrlag p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yon lnk (Err...). Miutn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csendesedet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, msszunk 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nk fel a lp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. Tovbb job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allyt talljuk bezrva egy cell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uljunk el megkeresni a kulcsot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juk nagy hasznt szleink versnek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yoskon stlva ajtkat ltunk: rajt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pnyt (head), karcsontokat (arm bo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bcsontokat (leg bone), bordkat (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ne) s medencecsontot (hip b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lvassuk el a verset, ami kb. igy sz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bcsont csatlakozik kulccsont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ulccsont csatlakozik kzcsont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zcsont csatlakozik bord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b. Teht keressnk olyan ajtt a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ers szovegnek megfel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cson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nak, nyomjuk be, s menjnk be raj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ismt keressnk egy ajtot, am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 msodik szakasznak felel me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ltalban amin be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nk). Egybk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labirintus mindig ms. Kijutva a hatal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jt el (kb. 25 lakattal), elg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nytelennek ltszik a bejuts, m kinyit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rajta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is ajtt a trnteremben jut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yk le a kulcsot... mris fogly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unk. Mindegy mit mondunk Le Chu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k a vgn gyis kiakaszt min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allyval egy savval teli lyuk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S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ltsok... szvjunk egyet a 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 l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ivszllal, majd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jnk: egy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basba, majd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melletnk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ajzsra. Vegl l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jk a gyertyt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alszik s a rendszer nem eresz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nket...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elyszin ismeret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an. Gyujtsunk gyuft... ht pers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dinamitkamrban vagyunk..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bbans utn a mess Inky szig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gy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t IV. - Inky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traszlls utn vegyk fel az v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bottle) a partrol,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juk szt a szikln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sztilllo alatt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artinis poharat (mart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lass)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k meg tengervzzel,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sztillljuk. A hordt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he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jszerrel (crowbar) tudjuk kinyitni s m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n egy keksznk (cracker). Bestl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zsungelbe haladjunk jobbra ktszer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n cs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zskot vgjuk ki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v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itsgvel. Az instant kekszpor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inljunk kekszet a desztilllt v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gitsgvel, s adjuk oda a papagjn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kszeket.  erre elmondja merre kell me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g Whoop kincshez: a ttol ktszer kele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dinoszaurusztol ktszer szakr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kstol keletre.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ssk az tler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l vegyk fel a kotelet (string), feszt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 a dobozt a pajszerrel, s vegyk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namitot. A nagy X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pn kezdjnk el s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snkkal... Nhny perc mulva s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tonba 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k... Gyujtsuk meg a dinami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helyezzk a lyukba... Knyelme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yzet. A robbanst meg Elani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hallotta, s siet megnzni mi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gypapa kincsvel.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l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jszert, s a betonbol kilg vasdarab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talaj leomlik, s mi logunk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l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ik keznkben a ldval... Hl' Istenn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Elanie s... leszakad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. L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ben gyujtsuk fel a villanykapcsol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Yikes! Le Chuck szemlyesen... Mond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ki brmit a vgkimenetelen nem valtozt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tudju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estvrnk, s most a vood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bnk segitsgvel elteleportl egy ma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menzioba... ht nem igaz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ba, a msik dimenzio helyett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obba rkeztnk... Le Chuck most azt ig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em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obba jutunk... iga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n. Ket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arrbb. L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is keres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 az orvosi rend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, s szemlljk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csontvzakat, amikben szlein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mernk... Kapjuk le az apnk kopony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skull), hisz ha Le Chuck igazat mond, 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z a voodoo babhoz. Nyissuk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metest, s vegyk ki a kt orvo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sztyt (surgical glove), majd nyissuk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okot, s vegyk fel az injekcistt (hypo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 syrin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oba egy raktr: nyissuk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bozokat , majd vegyk fel a lufit (ball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a voodoo babt, ami mgia nelkli mg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utols szobban a hliumtar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gtsgv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k fel a kesztyke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fit, majd a rossz Grogautomata pn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sszaad nyilsba nyuljunk bele, kiesik e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nzdarab. Vrjunk nehny pillanato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gjelenik testvrnk. Ahogy meglt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nzt, hirtelen megfordul, s lehajol 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znljuk ki az alkalmat, s huzuk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kandiklo alsnemjt. Miutn ismt viss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udunk trni ide, jra piszkljuk me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sszaadnyilst, s amikor van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k adj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zsebk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Le Chucknak (amit Stan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tunk), aki kifujja az orrt. Menjnk 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ftig, s nyomjuk meg a hivgomb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lljunk be a liftbe. Amikor Le Chuck a l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l ll huzzuk meg a kart s a becsu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ftajt lecspi a szakllt. Egybknt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lletek a lufik, hisz a lift 1000 fontot bi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van a liftben egy 900 fontos doboz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meleten kimenve az ajtn egy 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nkey Island I-nosztalgizhatunk. 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zen ll a voodoo baba elksztsh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akjuk bele a js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kapott zacskba (ju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g) a szakllat (cripsy beard bits)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snemt (underwear) a koponyt,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znlt zsebken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(used hanki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 ne felejtsk ki a voodoo babt 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eket Guybrush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rzza - ksz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sk meg testvrnket s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jekcistvel szurkljuk a bab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ost 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a vge... hogy mi a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Z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G humanitrius okokbol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om le, s fogadj el egy jtancsot: 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>akard megtudni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