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gyan készítsünk delfint mikó módra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Ez még csak a bevezetô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zdjük azzal, miért is írtam ezt a cikket. Azért, mert egy piszok humánus figura vagyok és óriási sikerélmény volt, mikor meg tudtam csinálni, és ezt meg kell hogy osszam Veletek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z a cikk elôször is azokhoz szól, akik már rendelkeznek minimális 3DS ismeretekkel, ezért nem fogja a 3DS mûködését elmagyarázni, csak az olyan cuccot, amit nem valószínû, hogy mindenki tud. Ugyanígy nem számol esetleges hibalehetôségekkel, hanem erre magadnak kell majd rájönnöd, ha hibázol (arra is, ha én...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tt kezdôdik a dolog lényegi rés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ôször is nézzük, milyen részei is vannak egy delfinnek (a beleit és hasonló nyalánkságokat kihagyva): test, hátuszony, hasuszony (2db), farokuszony, szemek, alsó- és felsôajak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zek után vágjunk a közepébe és kezdjük a testtel (ez a legnehezebb - legalábbis szerintem). Ehhez nyomuljunk be a 2D Shaper-be és készítsünk el két delfin-keresztmetszetet: az egyik legyen kicsit kör alakú, de ne teljesen szabályos, szóval olyan, mint egy keresztbe félbevágott delfin. A másiknak a felsô harmadánál legyen egy bemélyedés, kb. 1 vertexxel megcsinálva. Lelkesebbek csinálhatják kettôvel is, de akkor ne legyen túl mély. Ja, és legyen szimmetrikus, meg a két shapenek ugyanannyi vertexe kell hogy legyen! Ha ez kész, akkor már csak két dolog van hátra. A delfin vízszintesen és függôlegesen hosszában való keresztmetszetének elkészítése. Ez a képernyôn FÜGGÖLEGESEN álljon. A vízszintes keresztmetszet olyan, mint egy vízcsepp, csak kicsit elnyújtva, a függôleges ugyanilyen, csak mintha pofonlegyintették volna, egy kicsit, a jobb oldala egyenes és az alsó vertex is jobbra csúszik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az elôször elkészített shape-et vigyük át a lofterba, majd célszerû kôzépre helyezni. Ezután kapcsoljuk ki a FITben a symmetryt és vigyük át a hosszanti keresztmetszeteket az X és az Y FIT ablakba. (persze külön-külön, az egyikbe a vízszintes, a másikba a függôleges keresztmetszetet). Ezek után generáljatok egy path-t (Fit/GenPat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 nehogy azt higgyétek, hogy ez ilyen egyszerû. Most jön csak a legjava. Ahhoz, hogy a szeme ne csak úgy kidülledjen, kell készíteni egy bemélyedést. Erre lesz jó a második shape. Mássz le a PGDown-nal kb szemmagasság elôtt 10-cmre (eredeti méretekben gondolkodva) és tedd be ide az elsô shapet (azt, ami nem volt kimélyítve) aztán tedd középre és ezt tedd meg a következôkkel is (hogy középre teszed). Most menj le még egy kicsit és tedd be a kimélyített shapet, és ezt tedd meg még egy kicsit lejjebb is. A 2 kimélyített shape távolsága a szemgödör. (csak hogy tudd, mégis mire jó) Pár centivel lejjebb újra tedd be a mélyítetlen shapet és kész a test. Ha mindent jól csináltál, akkor most egy defintestet kell hogy kapjál. A shape részletességét célszerû middle-re állítani, a tween-t be- és a contourt kikapcsolni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többi ehhez képest már gyerekjáték, kivéve a szájat. Ehhez kell kell egy 4 vertexbôl álló függôlegesen szimmetrikus tojás. Ezt másold le, majd az egyiknek a felsô, a másiknak az alsó két szegmensét töröld le. Ezután outlineold mindkettôt. Hogy ezután milyen alakot rajzolj, azt elég nehéz leírni. Talán úgy lehetne, hogy a delfinszáj hosszirányú függôleges keresztmetszete, és még a végén egy kis bütyök, hogy ne álljon el a száj a testtôl, ha kinyitja a száját. Ebbôl egy a felsô és egy az alsóajaknak. Ha nem érted, mirôl van szó, akkor nézd meg a példafile-t. Szóval a félkör alakú vackot vidd át a lofterbe mint shape, (vigyázz, mielôtt bármit is csinálnál töröld ki az elôzôt!), a leírhatatlan figurát pedig a FIT egyik ablakába. A másikba pedig tegyél be egy delfinszáj-felülnézetet. Ez kb úgy néz ki, mint egy -x^2 függvény, csak zárt. Készítsd ez a szájat, majd a lofterben a felülnézeten kívül mindent cserélj ki az ellentétes shapere (ha eddig a felsôajak cuccai voltak bent, akkor most tedd bele az alsóajakéit). Lám, lám, kész a száj i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z uszony talán egyszerûbb, mint gondolnád. Rajzolj a shaperben egy uszonyt, majd vidd át a lofterbe. Itt készíts egy 3 vertexes, 0 stepes path-t, és azt kicsinyítsd le icipicire. A középsô vertexet vidd egy nagyon picit lejjebb, kapcsold be a contourt és voilá, kész az uszon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arokuszonyt pedig egyszerûen rajzold meg és emeld ki vékonyra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már csak a 3d editorban van egy kis dolgod. rendezd el a cuccot úgy, ahogy azt kell és az uszonyt másold le még 2 példányban. Készíts egy gömböt, tedd be a szem helyére és másold át a másik szemhez is (a delfineknek is 2 szeme van). Adhatsz hozzá anyagot, smootholhatod, és ízlésed szerint alakíthato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gyan animáld a delfint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gy a delfin elég animal-szerû legyen, mozognia kéne. Ennél mi sem egyszerûbb. Annyi az egész, hogy a lofterben a delfin testének a pathjának az utolsó pár vertexét kicsit felgörbíted és új néven loftolod. Ugyanezt csináld meg úgy, hogy a lenti vertexek lefelé állnak, ismét új néve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zután a Keyframerben kell egy kicsit linkelni. Készíts egy dummy objectet, amit arra a pontra helyezel el, ami körül a farokuszony elfordul. Linkeld hozzá a farkuszonyt. Most pedig a száj tövébe csinálj két új dummyt. Az egyikhez linkeld hozzá a felsôt, a másikhoz az alsót. ìgy most mindent rendesen tudsz mozgatni. Ja, a 3d Editorban tüntesd el a két ferde testeket!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z elsô fázisban (kb. 10 kocka) morphold a delfin testét a felfele kunkorodóhoz, a farokuszonyát forgasd el (!A DUMMYNÅL FOGVA!) úgy, hogy pont érintse a farkat. Ha akarod, a szájat is kinyithatod, de mindent a dummynál fogva. A második fázis kb. 20 kocka legyen és ebben a lefele kunkorodóhoz morphold a testet, a farkuszonyt pedig ismét forgasd el, csak most lefel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élem, most már kezded érteni, hogy hogy kell delfint csinálni 3DS-sel. Ezután már csak a fantáziád szab határokat, hogy miket csinálsz vele. Ugyanígy - persze kisebb változtatásokkal - lehet ponyot, bálnát és hasonlókat. Ha mégsem értetted volna meg, akkor nézd meg a példafileokat, talán az segít. Ha így se megy, hagyj üzenetet a REAL BBSe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gjegyzésnek annyi, hogy én ezt a 3ds 2-es verzióján csináltam így, mert az van meg jogtisztán. Lehet, hogy a késôbbi verziókban már egyszerûbb, nem tudom. Ha azóta így nem menne, akkor próbáld másképp, szerintem megéri kísérletezni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Tip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zerintem jól nézhet ki, ha a delfin kiugrik a vízbôl. Errôl csak röviden annyit, hogy én ezt úgy csinálnám, hogy egy felületre kétszer rányomnám a RIPPLE-t. Egyszer, mikor kiugrik, egyszer mikor megérkezik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Utószó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 tetszett, vagy kérdéseid vannak, vagy nem tetszett, vagy kritizálnál, vagy kérésed van, hogy a következô Zig-Zag-ban mit írjak le, csak szólj. Igyexem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mikó -</w:t>
      </w:r>
    </w:p>
    <w:sectPr>
      <w:type w:val="nextPage"/>
      <w:pgSz w:w="11907" w:h="16840"/>
      <w:pgMar w:left="1134" w:right="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 studio/delfin</dc:title>
</cp:coreProperties>
</file>