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 PC-X magazin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 cikket az�rt �rtam, hogy sokan megtudj�k milyenek is az �tlag (sz)�mit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ai lapok szerkeszt�i. Sajnos csak h�rom darab PC-X-hez �s egy 576K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 jutottam hozz�, �gy el�g kev�s anyagot tudtam �sszegy�jteni.A Guru-ban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-ban eddig m�g nem tal�ltam durva hib�kat. El�re is bocs a n�hol ded�s fo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�s�rt �s a helyes�r�si hib�k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4. Okt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TS 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V�gre egy igazi fel�d�l�s a sok DOOM ut�n, megjelenik a nagy klasszikus u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k�ja.Fantasztikus p�lcika emberek, real-time sz�moltatott g�dr�ket �s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z �ket �ld�z� ellens�ges p�lcika embereknek.Ez az alapja minden i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legjobb platform j�t�k�nak a Load Runner-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tya �r isten, REAL-TIME SZ�MOLTATOTT g�dr�ket �snak.Ez mindennek a tetej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tt� eleve kiz�rja egym�st,de am�gy sem tartozik a megrajzolt anim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be sem! A real-time azt jelenti, hogy a g�p val�s id�ben v�gzi (aza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�k k�zben) a k�p sz�mit�s�t, m�g a sz�moltatott (m�sn�ven renderelt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�lt) anim�ci�t m�r el�z�leg megcsin�lt�k valamilyen (�ltal�ban) 3d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l (pl:3D Studio). Mellesleg a j�t�k neve Lode Runner, nem pedi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�r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z Electromotive Force-t m�r r�gebbr�l is ismerhetj�k sz�mtalan intr�juk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de ha m�sr�l nem, akkor el�rulom, hogy tavaly is nyertek az ASSEMBLY'94-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csak az intro kateg�ri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�sz�n�leg az ASM'93-on nyertek az intr� kateg�ri�ban,azt�n a 94-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-el, b�r ez biztos csak egy nyomdahub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 k�vetkez� "part" egy ray-trace alag�t, ami ugyancsak val�s idej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se kutya.M�ghogy ray-trace! Ahoz, hogy raytracing-ban menjen ez az alag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 Pentium is kev�s lenne.Ez a r�sz Gouraud �rnyal�si technik�t haszn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igencsak t�vol �ll min�s�gben a raytracing-t�l (h�t m�g id�b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Ezek ut�n a feje mindenf�le �rdekes alakzatot vesz fel, majd a WC-ben v�g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E m�ka �s egy gyeng�bb t�kr�s paletta birizg�l�s ut�n a demo f�nypon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k�vetkezik(tuti,hogy emiatt nyert�k meg a Asm. 94-et...): egy 3D-Studi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megsz�gyenit� real time 3D-s kacsa �s egy te�scs�sze forgat�sa,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r�pk�dte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a " WC " technik�t jobb helyeken whirpool-nak nevezik,de ez csak r�s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k�rd�s. Nem tudom, hogy hogyan hasonl�tja �ssze a 320X200-as Gouraud kac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te�scs�sz�t a 3D Studio nagyfelbontas� Phong (esetleg Metal) �rnyal�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. Igaz, hogy a demo sokkal gyorsabb, de mennyivel rond�bb is.Ut�lag m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zem a 3D Studio 4-be m�r beleintegr�ltak egy gyors preview modult, ami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nem utol�ri a dem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5. Jan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�r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Ha ezt meguntuk, nosza l�togassunk el a sz�p k�k shade alag�t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hol m�r egy 386-os is b�ven kev�snek bizonyulhat, m�g koprocival egy�t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 k�vetkez� �llom�s a konyhaasztal, ahol megl�thatjuk, hogy mik�ppen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egy ronda, piros kock�s terit�b�l egy ray-trace technik�t tart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lila-l�va-vektor-kocka-k�pz�dm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itt akadtam ki teljesen ett�l a rovatt�l: mi�ta haszn�lj�k a demok a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zort??? Ezeknek m�g arr�l sincs fogalmuk, hogy a demok ( valoszin�l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%-a szinusz �s koszinusz t�bl�t haszn�l, ami sokkal gyorsabb a koproci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ze pontatlanabb is). Ezt a demot ugyan nem l�ttam, de er�sen gyan�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nnak a k�pz�dm�nynek k�ze sincs a raytracing-hez, ann�l ink�bb a Gour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 vagy a Phong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valaki nem �rtette volna meg, hogy mi az a Real-time akkor az 576Kbyte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udhat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76 KByte 1993 j�lius-augusz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ES/Sta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z FX rendk�v�l gyorsan forgatja �s mozgatja a t�rgyakat,s mindezt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Time' m�dban, ami azt jelenti, hogy mi ugyan nem l�tjuk minden lapj�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t�rben lebeg� t�rgynak, de az a k�pben m�gis l�t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i: Eml�kszem egy olyan KByte-ra, amiben legal�bb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yen szerepelt az a sz� hogy Ray-trace.Sajna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dtam ut�nnan�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</w:t>
      </w:r>
      <w:r>
        <w:rPr/>
        <w:t>Ko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