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[ZOLD]                         Állásajánlat - légy képviselő!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[PIROS]                         ------------------------------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[SARGA]Miért jó a képviselőnek?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os, ennek több oka is van. Elsősorban persze a kedvező pénz-munka arány. A képviselői munka ugyanis abból áll, hogy két napon - hétfőn és kedden, súlyos esetben szerdán is - bemész reggel a Parlamentbe, és aláírod a jelenléti ívet (esetleg ülsz bent egy kicsit, hogy lássanak). Ez a kis látogatás azért is megéri, mert szerezhetsz ingyen újságot (amit ugyan elvben csak újságírók kaphatnak meg, de ez részletkérdés). Havonta egyszer legalább tartanod kell egy lakossági fogadóórát - no, ebbe sem szakadsz bele; valamint hétvégére megkapod a következő heti tervezetek szövegét, amit vagy elolvasol, vagy nem. Ennek ellenére a havi fizetésed legalább hatszámjegyű - és a szavazatodnak is van szabadpiaci értéke (magyarul: a korrupció sem kevésbé jövedelmező üzletág. A törvényességről alkotott aggályaidról ld. a következő bekezdést.)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 másik nyomós érv a mentelmi jog, alkotmányunk egyenes megcsúfolása. Az alaptörvény ugyanis tartalmaz egy ilyen kis eldugott mondatot - valahol az első oldal környékén -, hogy "a törvény előtt minden állampolgár egyenlő”. A mentelmi jog pedig kimondja, hogy a képviselőt nem terheli tetteiért törvényes felelősség, Magyarul lophatsz, csalhatsz, hazudhatsz büntetlenül, amennyit csak jólesik - nyugodt lelkiismerettel, hisz jogod van hozzá. (A mentelmi jog ugyan elvben felfüggeszthető, de ezt a jogot - bölcsen - a frakció gyakorolja; a frakció pedig általában haverokból áll.)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És végül itt van a zöldkártya. Ez - megtévesztő hangzása ellenére - nem környezetkímélő voltodat igazolja, hanem azt a jogodat, hogy bármely állami/önkormányzati/stb. intézményben soron kívül, akár hivatali időn túl is fogadniuk kell. Tehát has valami ügyedet akarod intézni, nyugodt lelkülettel beállhatsz a húszméteres sor elejére akár, s ha szívatni támad kedved egy számodra unszimpatikus közalkalmazottat, akár egész éjszaka tologattathatod vele a hivatali aktákat - s ha ezt kissé morcosan fogadná, emlékeztesd nyugodtan állása mulandóságára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Összefoglalva, nem rossz munka. Egyetlen hátránya: lelkiismerettel rendelkezők hátrányból indulnak. No de ez leépíthető képesség..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[SARGA]Hogyan legyünk képviselők?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os, ennek több módja lehetséges. Itt - helyhiány miatt - csak a legkézenfekvőbbeket ismertetjük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 Ha van olyan ismerősöd, aki már benne van a buliban, könnyebb a dolgod. Szerezd meg barátságát/jóindulatát/támogatását, és így már nem a nulláról indulsz a következő pontban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2. Lépj be egy pártba (ha az 1. pont vonatkozik rád, a párt már adott, ellenkező esetben valami olyanba, amely az esélyesek közül 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zámodra a legkevésbé gusztustalan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. Innentől kezdve már csak nyelvtudás kérdése az egész (értsd: mindig a megfelelő segget nyald, s ha egy magasabb helyről lehetőséget kapsz, könyörtelenül használd ki.) Így juthatsz el odáig, hogy előbb helyi, majd országos listára kerülj, ahonnan előbb-utóbb a parlamentbe is bekerülsz. Egyszerű, nem?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>Megjegyzés: Ugyan kísérletezhetsz egyéni választókerületben is, de úgy is csak akkor van esélyed, ha valamiféle párt színeiben indulsz; de mivel a képviselők kétharmada listáról kerül be, így ott kevesebb az esélyed. Habár, ha úgy érzed, csodálatos charme-od és meggyőzőerőd elég arra, hogy magad mellé állíts egy egész választókerületet... bár vitatkozhatunk afelől, hogy a nyalás vagy a körbehazudozás undorítóbb dolog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[SARGA]Tanulság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os, mivel nem múlhat el diskmag Bill Gates nélkül, gondolkozzunk el: vajon jobban jártunk volna, ha a kicsi Billy az anyukájára hallgat, és nem vezérigazgató lesz, hanem képviselőjelölt?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[SARGA]Utóirat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>Kb. két éve a T..A.CS. nevű fanzine-ban megjelent egy cikk antaljózsef haláláról, amelyben a szerző felvetett az élet nagy kérdései közül párat (pl. Mi az élet értelme? Mivégre élünk? Ember-e a politikus? Van-e pénzem sörre?). Nos, nemrégiben az "Ember-e a politikus" kérdésre adandó egyértelmű NEM válaszban eddig kételkedők számára is ékes bizonyítékot szolgáltatott maga az országgyűlés. Az épületet ugyanis lánccal zárták el a külvilágtól, és a láncra a következő táblácskákat függesztették ki:</w:t>
      </w:r>
    </w:p>
    <w:p>
      <w:pPr>
        <w:pStyle w:val="Normal"/>
        <w:ind w:left="0" w:firstLine="2977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drawing>
          <wp:inline distT="0" distB="0" distL="0" distR="0">
            <wp:extent cx="1506220" cy="150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2977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zaz embereknek belépni tilos. No igen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                      </w:t>
      </w:r>
      <w:r>
        <w:rPr>
          <w:rFonts w:eastAsia="Courier New CE" w:cs="Courier New CE" w:ascii="Courier New CE" w:hAnsi="Courier New CE"/>
        </w:rPr>
        <w:t>Alvare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\WINWORD\NORMAL.D_x001e_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15:39:00Z</dcterms:created>
  <dc:creator>Don Alvarez</dc:creator>
  <dc:description/>
  <dc:language>en-US</dc:language>
  <cp:lastModifiedBy>Don Alvarez</cp:lastModifiedBy>
  <dcterms:modified xsi:type="dcterms:W3CDTF">1995-10-28T16:43:00Z</dcterms:modified>
  <cp:revision>7</cp:revision>
  <dc:subject/>
  <dc:title>Hogyan legy�nk k�pvisel�_x001e_</dc:title>
</cp:coreProperties>
</file>