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  /---  /---\  /---\  |   |  /---  /----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  |  |   |  |   |  |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   |     |   |  |   |  |   |  |--   \---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  |  | \ |  |   |  |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  \---  \---/  \---\  \---/  \---  ----/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Quest (1) - The Search for Ce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jes lers Bn Gergely - Bn Domonkos - Noll Jnos-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erra cg jabb fergeteges jtka az Ecoquest.Termszetesen csak VGA-n m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en a jtk sz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ttlenl szksges a jtkho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. 1 db  IBM PC vagy kompatibilis g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k" memria ( a jtkosra rtve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bb is amg nem tudja a lerst kinyomtat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DD ( nem Hajlkony Disk Drive ! ), s azon hely a jtk szm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( nem Valamilye' Grafikus Adapter - vagy miafene ), min. 64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rival, ( C64 ennek ellenre nem j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b. ( fel nem soroltak, amelyek annak ellenre, hogy kellenek, 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k felsorolv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( a lers ellenre ), egy kis sz 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z elejn Adam-ot, a f</w:t>
      </w:r>
      <w:r>
        <w:rPr>
          <w:rFonts w:eastAsia="Geneva" w:cs="Geneva" w:ascii="Geneva" w:hAnsi="Geneva"/>
          <w:color w:val="FF3333"/>
          <w:sz w:val="24"/>
          <w:szCs w:val="24"/>
        </w:rPr>
        <w:t>szerep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 bztatja apja, hogy nemsokr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fog b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goka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ni.Majd megkri, hogy segtsen megtiszttani az olajos kac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t vehetjk t Adam kezelst.Vegyk fel a doboz mellett tallhat tisz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szert, valamint a szivacsszersget, majd a fenti ikon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 a tskt 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sztva rakjuk egybe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t.Ezt a szert hasznlva a kacsn megtisztul.Ez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ptl kapott olaj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annt hasznljuk az akvriumon.Ez leszri az ola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fel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gy ismt pontot szerznk.Az akvrium melletti mkus a poh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utogatja, vegyk fel a ketrece mellett tallhat vizes kannt s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nk 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.Egy tncot j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ben, de ez nem lnyeges.Ezen kvl vegyk fel a 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 mellett tallhat szdsveget.Egybknt a szmtgpet bekapcsol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ng's Quest 5 ke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pt lthatjuk.Vegyk fel a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llhat szeme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kot, majd a g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i sz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szemlyazonossgi krtyinkat.A jobb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arokba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alamit is rdemes kiprblni.Ha kvncsiak vagyunk Adam hly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gre, akkor menjk az als falhoz.Ha-ha-ha.Ezutn olvassuk el a tblt,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am nem tall semmi rdek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 mindennel kszen vagyunk, akkor mehetnk is ki az ajtn.Az ltalunk terjes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tt verzi fel van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ve, gy akrmit bethetnk kd gy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tbla alatt tallhat frizbit vegyk fel, majd nzzk meg a t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:Beszlj a delfin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d meg, hogy hes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:Prblj meg szni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:Frizbizz a delfi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nk fel 3 halat az ajt melletti 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s a szekrny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bvrfelsz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lst.Ezutn beszljnk a delfinnel, s vrjuk meg, mg az ajt fel for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figyel. Ekkor dobjunk be neki egy halat, majd ezt ismteljk meg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tszer. Ezutn menjnk be a medencbe, s lovagoljunk a delfin h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frizbizznk vele.  A delfin megszlal. ( J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mszva a v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megkr minket a bartunk, hogy nyissuk ki ne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dence als kijratt.Hzzuk meg a kart az als ajt mel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kis 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lteltvel  megjelenik jra a delfin, juldozik, hogy mekkora 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tlensg van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tthonban.Adjuk r Adamra a bvrfelszerelst, majd ssz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 kt plyt felfel a hajhoz.Itt egy fi elengedi a lufijait a fedlz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 a delfin rettenetesen felhborodik, hogy gy szennyezi az emberis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z alatti vrosukat.Ezutn tegyk a szemeteszskba a -fenti ikono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-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zes bal oldalo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, amely akadlyoz minket a tovbbhaladsb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k fel a vzben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ilgos trgyat. Menjnk t a bal oldali ply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vegyk fel az oxignpalackot.Adam autmatikusan lebukik a vz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nk ktszerle, majd jobbra, ezutn ismt le. Itt megtalljuk Elu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megmentsre vr v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vegyk fel a bal oldalon tallhat ketrecszer valamit, majd az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hulladkot a szemeteszskunkba tegynk (rossz labda,rdi stb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nk be a jobb oldalon tallhat pletbe, s vegyk fel a szem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geri csigt.Ujra kint megtallhatju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en Posseidon szobrt.Clickelj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 kz ikonnal, majd adjuk oda a jobb oldali 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alaknak az imnt ta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geri herkentyt.Ennek nagyo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l, s mi kivehetjk bcsikja kez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a v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lt.Menjnk vissza a jobb oldali pletbe, majd a szem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ozai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zdjnk el jtszadozni.Szerencsre Sierra-k nem gondoltk komolyan, h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avart fej jtkos neki fog llni kirakni, gy ht tettek egy HELP gom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t hasznlva elg gyorsan ki lehet rakni a mozaikot.Ha ez ksz, hasznlj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sseidon villjt a jobb oldali 3 szemen.Adam egyszerre benyomja mind a 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t, majd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jik egy fura hal, a vros valami fontos szemlyi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szljnk hozz! Megfejtseket kr a mozaik alakjai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, neknk cs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fel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lakra kell clickelnnk.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az ember(man), majd a jobb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rokban a hal(fish), utnna a kis szv, a szeretet(love) a helyes vla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tudhatjuk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e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t, hogy a halak npe nem bzik meg holmi ember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an,gyht egy gynevezett bizal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el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menjnk be a bal oldali pletbe s beszljnk a festmny jobb old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gurjval.Ha befejeztk, akkor mozgassuk meg a bal oldali oszlopokat.Ez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ig kell mozgatni, ameddig meg nem eggyeznek a jobb oldali prju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ressk meg azt az elemet, amely msik elemet nem forgat. Ezt forgass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g "locked"-ot nem r ki a program. Ismteljk meg ezt az eljr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 elemen is. E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egy rk, akivel beszlj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jnk ki, majd menjnk balra, majd hasznljuk az otthonrl hozott ola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a nagy halon.Ekkor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jik egy Demeter nev rk, aki ad ne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"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rmet". Vegyk fel az itt tallhat olajos kagy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utn menjnk egy kppel feljebb, ahol a bartunk rde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e u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k fel a rongydarabot.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t nyugodtan betehetjk a szemeteszs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ljuk a tskban a rongyot a Demeter-fle olajos kagyln.Igy az megtiszt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vihetjk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a bal oldali plet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k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lpve a csarnokba a beszdfel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l hvjuk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 majd adjuk oda neki a me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etett kagylt.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 jell ad egy csillagot, amellyel mris mehetnk a 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cskkhoz vissza.Menjnk be az 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jtajn, s adjuk oda az i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pott csillagot a rozmrnak.Ezutn a ki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l beleakad egy ppen le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acskba, segtsnk neki a kz ikonnal.Be is esnk a laksba a nagy 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olytn, ismt fogjuk meg.Amint megjutalmazott minket egy alga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nger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dezssel,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vehetjk is fel a zacskt, mint hullad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zutn menjnk be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 bal oldali ajtajn. Egybknt szrevehet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gy amelyik halon mr segtettnk, az mr elment a gylsre, a lmpja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aludt.Ha a gylsre minden halat el tudunk kldeni, akkor megkapjuk a bi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, amelyet a hal a jobb oldali pletben akar.Teht segtsnk enn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nak is.Az alga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 hasznljuk a jobb oldali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eken.Segtsgnkrt k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k egy les kagylt, amit ksnek hasznlhatunk.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 jobb oldali aj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n menjnk be, s vgjuk le a kssel a kardhalrl a belakadt hulladkot.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punk egy villt.Vegyk fel a hulladkot, s aprtsuk miszlikre az les kag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val.Menjnk be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 jobb oldali ajtjn s hzzuk ki a fetr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te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jbl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et.Ezutn a villt hasznlva megmentj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is, s cserbe k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k 4 csavart.Dobjuk a szemetesbe a kt lufit, majd menjnk el a rozm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als sor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p)Beszljnk hozz, majd autmatikusan felmegynk a vz felsz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.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 mindenfle hulladk esik le,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 egy hasznlhat pumpa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jd k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 felvesszk.Fent beszljnk a horgszhoz, majd illesszk a 4 csav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ketresccel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.Ezt tegyk a propellerre, gy a horgszt is kihztuk a ba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.Lent ismt jtszunk szemetest, majd vegyk fel az imnt leesett pu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nk be a fel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or bal oldali ajtajn, tegyk a szemeteszskba a 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get (az asztalnl van), majd az ablaknl hasznljuk a pu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erbe, hogy kinyomtuk a vegyszeres vizet, ez az oroszlnhal ad neknk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s mrget, s hozzteszi, hogy csak kis halak ellen lehet haszn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tvozva egy ideig autmatn mennek a dolgok. Adam megkapja a lakoss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 a bizal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, s elszik a jobb oldali pletbe.Itt ismt hasznljuk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idon villjt a hrom szemen, s adjuk t a halnak a bizalom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t.Cser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 neknk egy trkpet emlkezt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hogy mit szedjn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jnk ki a vrosbl alul, majd menjnk jobb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is szedjk fel a t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, amiben egy hal nz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k.Szedjk fel a hull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kat.Menjnk kt kper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jobbra, s tegyk le az vegnket a polip fsz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.Ezutn menjnk ki egyet,majd vissza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 nyitva talljuk.Vegyk fel, 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sznljuk a tk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 a polip ellen.Erre becsavarodik s elmenekl, szedjk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zst drtot.Ezutn menjnk egyet fel, szabadtsuk ki a hlba akadt ha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 az les kagylval ). Ezutn menjnk le. A jobb oldali kper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tall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gy elslyedt tengeralattjrt(?) . Szedjk fel a csalit (srga szin,az eg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szlopon van), majd Poseidon villjval feszegessk az iszapba sppedt WC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yk ki b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 a "fonaltekercset", majd nyissuk ki az rh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kesztytartjt". Vegyk fel a frszt.Ezutn menjnk a szobor mellett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ldali kpern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, menjnk a fny fel fel. Itt mozgassuk meg ktsz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sontvz botjt, majd menjnk le, prbljuk felvenni a kulcsot.Egy szem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l azonban elviszi, h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k a barlang szjig.Itt menjnk hozz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ssk visszafel.Elkapta az a hs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ny. Na nem ba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juk oda neki a csalit, mire inkbb azt fogyasztja, s k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 a flber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t a kulccsal egytt.Vegyk fel a kulcsot, majd menjnk a szoborh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sznljuk a nyitott veget a fnyes flvel, mire Adam kiszippantja(?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t 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hetnk a barlang fel(jobb oldalt).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 a polip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ti korallban hempe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etnk, hiszen ezrt is pontot kapunk.A barlangban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 is hasznljuk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lgtst, majd kezdjk el lebontani a jobb oldali falat.Teljes lebonts 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lickeljnk ( a szemmel ) az alatta l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 valamelyik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llunk itt egy dobozt.A kulcscsal nem brjuk kinyitni, mert a zr ola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gessk meg a ronggyal, majd nyissuk ki a kulccsal.Vegyk ki a v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u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jd menjnk be a nylson. Itt illesszk r a drtra(tskban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fonal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get", majd az apnktl kapott ad-v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.Tekerjk r a drt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em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hallfejre, majd nzzk vgig a mos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nim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irve menjnk a szem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"hegy" fel, Adam ijedten veszi szre a nagy 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e halat. l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ni kezd minket,majd beleakadunk egy hlba.Hasznljuk az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s kagylt.A delfin sajnos bennemarad, gy megkr, hogy keressk meg a b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t, Cetust, mert csak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udja me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i ezt a ragadoz ha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jnk vissza az 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bi helysznre, az elveszett hajhoz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issuk ki a haj ajtajt a villval, majd menjnk t a haj msik oldal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 = menjnk be az ajtajn ). Adam hvogat hangokat hall a felszn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t induljunk el 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fele.Beszljnk a blnhoz, majd kv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, az e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t ltva msszunk bele a szjba, amikor ppen kinyitja. Frszeljk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szigony fejt, majd kvl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 hzzuk ki a blna test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puszta kz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a ez ksz,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tsk a sebet a kis fe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len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vegcsn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zutn a blna jobban rzi magt, s elfoglalja a fekete halat. Menjn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"fszkbe", majd vgjuk ki a delfint a hlbl. Kint mrgezzk meg a fe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lat az oroszlnhaltl kapott mreggel (nem mindig sikerl) gy a bl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gez vele; lecsapja a fark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y vge is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etenek. Adamot nnepli a tenger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zes h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dam a vgn elbcszik delfin bartjtl, vgl a ksz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nvsor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t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