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gistration for  NOSASOFT  CatIT!                 (C)1992,93,94 NOSA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   : 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ress  : 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rdware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rocessor: [ ] 80286      [ ] 80386    [ ] 80486    [ ] Pentiu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[ ] Other : __________________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onitor  : type/name: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ouse    : [ ] YES     [ ] N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rive    : [ ] 360K    [ ] 1.2M       [ ] 720K       [ ] 1.44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rinter  : [ ] IBM compatible         [ ] No Print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wn Photo: [ ] YES    [ ] N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uggestions for enhancements / bugs 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 � Description                                 � Price          �B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�                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IT    � This is the main program (see docs)         � 600 Ft / 12 DM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� </w:t>
      </w:r>
      <w:r>
        <w:rPr/>
        <w:t>Put a pipe in the right box(es)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EMBER to send 150 Ft / 3 DM for Post+Packaging+Dis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ll this paper with pen ( DO NOT MODIFY IT ! ). Then send it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llowing address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NOSASOFT B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udapes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&lt;&lt;&lt;*&gt;&gt;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HUNGA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