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 file format (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not a complete doc of all MIDI events, but it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bout the MIDI File. - Joh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talked to Dave Oppenheim of Opcode Systems,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spec has been approved by the Midi Manufacturer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copy of the 1.0 spec, send a $2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 West 5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-213-649-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-213-215-338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s payable to the IMA.  BYW, the 1.0 spec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.06 spec, but the description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ec has been offically approved,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osting this summary of the .06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is Dave Oppenheim's current version of the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s sent to those who have participat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The consensus seems to be to submit this to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' Association as version 1.0.  I apologiz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ty that might have occurred in the conversion from a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this pure text file.  I have removed some of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recent changes to the specification in order to keep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--Doug Wya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s 0.06        March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a proposed standard MIDI file format.  MIDI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MIDI streams, with time information for each event. 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and track structures, tempo and time signatu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supported.  Track names and other descriptive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 the MIDI data.  This format supports multiple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s so that if the user of a program which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racks intends to move a file to another one, this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 defines the 8-bit binary data stream used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stored in a binary file, nibbleized, 7-bit-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IDI transmission, converted to Hex ASCII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ally to a printable text file.  This spec addresses wha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equences, Tracks, Chunks:  File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iles are made up of chunks.  Each chunk has a 4-charac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32-bit length, which is the number of bytes in the chunk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data is passed either in the data fork of a file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(The file type on the Macintosh for a file in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Midi".)  On any other computer, the data is simply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 This structure allows future chunk types to b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easily be ignored if encountered by a program writt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nk type is introduced.   Your programs should expect alien ch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them as if they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posal defines two types of chunks:  a header chunk and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.  A header chunk provides a minimal amoun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entire MIDI file.  A track chunk contains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MIDI data which may contain information for up to 16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The concepts of multiple tracks, multiple MIDI out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sequences, and songs may all be implemented us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DI file always starts with a header chunk, and is followed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d  &lt;length of 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ata Format (MTrk chun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Trk chunk type is where actual song data is stored.  I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MIDI events (and non-MIDI events), preceded by delta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in MTrk chunks are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called a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quantity. These numbers are represented 7 bits per byt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s first.  All bytes except the last have bit 7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yte has bit 7 clear.  If the number is between 0 and 127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us represented exactly as one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numbers represented as variable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hex)    Representa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4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7F   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80        8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2000        C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3FFF       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4000        81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0000        C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FFFFF       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00000        81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0000        C0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FFFF        FF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ber which is allowed is 0FFFFFFF so th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presentation must fit in 32 bits in a routin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length numbers.  Theoretically, larger numbers are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2 x 108 96ths of a beat at a fast tempo of 500 beats per min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, long enough for any delta-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of an MTrk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 = &lt;MTrk event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rk event&gt; = &lt;delta-time&gt;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ta-time&gt; is stored as a variable-length quantity.  It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before the following event.  If the first ev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ccurs at the very beginning of a track, or if two event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a delta-time of zero is used.  Delta-tim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(Not storing delta-times of 0 requires at least two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value, and most delta-times aren't zero.)  Delta-ti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action of a beat (or a second, for recording a track with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, as specified in the header chu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= &lt;MIDI event&gt; | &lt;sysex event&gt; | &lt;meta-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IDI event&gt; is any MIDI channel message.  Running status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ytes may be omitted after the first byte.  The first ev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specify status.  Delta-time is not  considered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:  it is an integral part of the specification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tatus occurs across delta-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ta-event&gt; specifies non-MIDI information useful to this forma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&lt;type&gt; &lt;length&gt;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ta-events begin with FF, then have an event type byt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ess than 128), and then have the length of the data st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length quantity, and then the data itself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 length is 0.  As with sysex events, running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As with chunks, future meta-events may be designed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known to existing programs, so programs must properl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events which they do not recognize, and indeed, should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m.  New for 0.06:  programs must never ignore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event which they do recognize, and they shouldn't be surpri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igger than they expected.  If so, they must ignore everyth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know about.  However, they must not add anything of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 meta-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ysex event&gt; is used to specify a MIDI system exclusive messag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scape" to specify any arbitrary bytes to b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synthesizer manufacturers specify that the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messages are to be transmitted as little packets.  Each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part of an entire syntactical system exclusive mess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y are transmitted at are important.  Examples of thi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ent in a CZ patch dump, or the FB-01's "system exclusive mod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crotonal data can be transmitted.  To be abl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ike these, two forms of  &lt;sysex event&gt;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&lt;length&gt; &lt;bytes to be transmitted after 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&lt;length&gt; &lt;all bytes to be trans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&lt;length&gt; is stored as a variable-length quantit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bytes following it, not including itself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ype (F0 or F7), but all the bytes which follow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at the end which is intended to be transmitted.  The first for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0 code, is used for syntactically complete system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r the first packet an a series Q that is, messag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0 should be transmitted.  The second form is used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ets within a syntactic sysex message, which do no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.  Of course, the F7 is not considered part of the system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Of course, just as in MIDI, running status is not allow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because the length is stored as a variable-length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start with bit 7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to 0.06)  A syntactic system exclusive message must always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7, even if the real-life device didn't send one, so tha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reached the end of an entire sysex message with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to the next event in the MIDI file.  This principle i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trated in the paragraph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st majority of system exclusive messages will just use the 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For instance, the transmitted message F0 43 12 00 07 F7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a MIDI file as F0 05 43 12 00 07 F7. 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ired to include the F7 at the end so that the r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knows that it has read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situations when a single system exclusive message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with parts of it being transmitted at different times, such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o CZ patch transfer, or the FB-01's "system exclusive mode", the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sysex event is used for each packet except the first. 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s would end with an F7 except the last one, which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F7.  There also must not be any transmittable MIDI event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ckets of a multi-packet system exclusive messag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:  suppose the bytes F0 43 12 00 were to be sent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00-tick delay, followed by the bytes  43 12 00 43 12 00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0-tick delay, followed by the bytes  43 12 00 F7, this w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03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48                                   2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06 43 12 00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                              1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04 43 12 00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 event may also be used as an "escape" to transmit 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including real-time bytes, song pointer, or MIDI Ti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permitted normally in this specification.  No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interpret the bytes used in this way.  Since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message is not being transmitted, it is not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end the F7 event with an F7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chunk at the beginning of the file specifies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ata in the file.  The data section contain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words, stored high byte first (of course).  Here's the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hunk type&gt; &lt;length&gt; &lt;format&gt; &lt;ntrks&gt; &lt;divi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&lt;chunk type&gt; is the four ASCII characters 'MThd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ngth&gt; is a 32-bit representation of the number 6 (high byte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, format, specifies the overall organizat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values of format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the file contains a single multi-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the file contains one or more simultaneous tracks (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) of a se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the file contains one or more sequential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trac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ord, ntrks, is the number of track chunks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word, division,  is the division of a quarter-not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ta-times in the file.  (If division is negative,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 of a second represented by the delta-times in the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rack can represent events occurring in actual tim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al time.  It is represented in the following way:  the upp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four values -24, -25, -29, or -30,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tandard SMPTE and MIDI time code formats, and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ames per second.  The second byte (stored positiv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within a frame:  typical values may be 4 (MIDI ti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), 8, 10, 80 (bit resolution), or 100.  This sys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 of time-code-based tracks, but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-based tracks by specifying 25 frames/sec and a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units per frame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, that is, one multi-channel track, is the most interchan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data.  One application of MIDI file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rack player in a program which needs to make synthesiz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, but which is primarily concerned with something els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s or sound effect boxes.  It is very desirabl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uch a format, even if your program is track-based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se simple programs.  On the other hand, perhaps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a format conversion from format 1 to format 0 which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sy to use in some setting that it would save you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support several simultaneous track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read data in format 1, a vertically one-dimensional form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s a collection of tracks.  Programs which suppor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patterns should be able to save and read data in format 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one-dimensional form.  Providing these minimum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maximum inter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 can express tempo and time signature, and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do so for transferring tempo maps from one device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ormat 0 file, the tempo will be scattered through the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 map reader should ignore the intervening events; for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ile, the tempo map must (starting in 0.04) be stored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 It is polite to a tempo map reader to offer your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make a format 0 file with just the tempo, unles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files should specify tempo and time signature.  If they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gnature is assumed to be 4/4, and the tempo 120 bea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.  In format 0, these meta-events should occur at lea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ingle multi-channel track.  In format 1, thes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should be contained in the first track.  In format 2,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ly independent patterns should contain at least initi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emp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decide to define other format IDs to support other structur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ading an unfamiliar format ID should return an err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her than trying to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Meta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eta-events are defined herein.  It is not requir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upport every meta-event.  Meta-events initi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0 02 ssss  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event, which must occur at the beginning of a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nonzero delta-times, and before any transmitt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specifies the number of a sequence.  The number in thi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sequence number in the new Cue message discu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er 1987 MMA meeting.  In a format 2 MIDI file,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each "pattern" so that a "song" sequence using the Cu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 to the patterns.  If the ID numbers are omitted, the sequenc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order in the file are used as defaults.  In a format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, which only contain one sequence, this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rst (or only) track.  If transfer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rack sequences is required, this must be done as a group o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s, each with a differen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1 len text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ount of text describing anything.  It is a good idea to pu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right at the beginning of a track, with the name of the tr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its intended orchestration, and any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wants to put there.  Text events may also occur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a track, to be used as lyrics, or descriptions of cu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n this event should be printable ASCII characters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.  However, other character codes using the high-orde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interchange of files between different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puter which supports an extended character set. 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ich does not support non-ASCII characters should igno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for 0.06 ).  Meta event types 01 through 0F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ypes of text events, each of which meets the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vents(above) but is used for a different 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2 len text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opyright notice as printable ASCII text.  The noti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haracters (C), the year of the copyright, and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.  If several pieces of music are in the same MID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pyright notices should be placed together in this ev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be at the beginning of the file.  This even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nt in the first track chunk, at tim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3 len text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 a format 0 track, or the first track in a format 1 fil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.  Otherwise, the nam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4 len text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type of instrumentation to be used in that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the MIDI Prefix meta-event to specify which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e description applies to, or the channel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ev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5 len text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yric to be sung.  Generally, each syllable will be a separate ly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begins at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6 len text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 format 0 track, or the first track in a format 1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at point in the sequence, such as a rehearsal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ame ("First Verse"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7 len text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something happening on a film or video screen or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in the musical score ("Car crashes into house", "cu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", "she slaps his fac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 is not optional.  It is included so that an exact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ay be specified for the track, so that it has an exact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for tracks which are looped or concate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1 03 tttttt         Set Tempo, in microseconds per MIDI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 indicates a tempo change.  Another way of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roseconds per quarter-note" is "24ths of a microsecond p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".  Representing tempos as time per beat instead of beat p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bsolutely exact long-term synchronization with a time-based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uch as SMPTE time code or MIDI time code.  Thi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provided by this tempo resolution allows a four-minute pie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beats per minute to be accurate within 500 usec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Ideally, these events should only occur where MIDI clock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Q this convention is intended to guarantee,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likelihood, of compatibility with other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so that a time signature/tempo map stored in this form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transferred to anothe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54 05 hr mn se fr ff SMPTE Offset  (New in 0.06 - SMP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, if present, designates the SMPTE time at which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 is supposed to start.  It should be presen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that is, before any nonzero delta-times, an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ble MIDI events.  The hour must be encoded with the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just as it is in MIDI Time Code.  In a format 1 file, the S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must be stored with the tempo map, and has no meaning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racks.  The ff field contains fractional frames, in 100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, even in SMPTE-based tracks which specify a differen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for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58 04 nn dd cc bb    Tim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gnature is expressed as four numbers.  nn and d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ator and denominator of the time signature as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ed.  The denominator is a negative power of two:  2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note, 3 represents an eighth-note, etc.  The c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s the number of MIDI clocks in a metronome click.  The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resses the number of notated 32nd-notes in a MIDI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24 MIDI Clocks).  This was added because the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rograms which allow the user to specify that what MIDI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 a quarter-note (24 clocks) is to be notated as, or relat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,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{_efore, the complete event for 6/8 time, where the metronome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eighth-notes, but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re 24 clocks per quarter-note,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, would b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58 04 06 03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/8 time (8 is 2 to the 3rd power, so this is 06 03), 32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per dotted-quarter (24 hex!), and eight notated 32nd-no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9 02 sf mi 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-7:  7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-1:  1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0:  ke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1:  1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7: 7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= 0:  maj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= 1:  min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7F len data  Sequencer-Specific Meta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requirements for particular sequencers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ype:  the first byte or bytes of data is a manufacturer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this is an interchange format, growth of the spec pro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o use of this event type.  This type of event {m_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r whic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s to use this as its only file forma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s with their established feature-specific forma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ck to the standard features when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Program Fragments and Exampl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routines to read and write variable-lengt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I Files.  These routines are in C, and use getc and put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single 8-bit characters from/to the files in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Len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ng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long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= value &amp;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(value &gt;&gt;= 7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&lt;&l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|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+= (value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(buffer,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buffer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ReadVarL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oublewor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yt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value = getc(infile)) &amp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&amp;=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= (value &lt;&lt; 7) + ((c = getc(infile)) &amp; 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while (c &amp; 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MIDI Files for the following excerpt ar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 format 0 file is shown, with all information interming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 format 1 file is shown with all data separated into four tra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empo and time signature, and three for the notes. 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6 "ticks" per quarter note is used.  A time signature of 4/4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of 120, though implied, ar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MIDI stream represented by this example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Time(decimal)  Event Code (hex)   Other Bytes (decima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FF 58   04 04 02 24 08  4 bytes: 4/4 time, 24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/cl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32nd notes/24 MIDI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F 51   03 500000       3 bytes: 500,000 5sec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0      5       Ch. 1,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0      5       Ch. 1,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1      46      Ch. 2, Program Chan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2      70      Ch. 3, Program Chan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92      48  96  Ch. 3 Note On C2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92      60  96  Ch. 3 Note On C3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      91      67  64  Ch. 2 Note On G3, mezzo-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      90      76  32  Ch. 1 Note On E4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     82      48  64  Ch. 3 Note Off C2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82      60  64  Ch. 3 Note Off C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81      67  64  Ch. 2 Note Off G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80      76  64  Ch. 1 Note Off E4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F 2F   00      Tra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format 0 MIDI file contents in hex follow.  First,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68 64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06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 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1  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60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track chunk.  Its header, followed by the events (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 is used in pl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3B     chunk length 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58 04 04 02 18 08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     92 30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3C 6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40   82 30 40        two-byte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3C 4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8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80 4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1 representation of the file is slightly different.  It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68 64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06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1  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4   f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60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track chunk for the time signature/tempo track.  Its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14     chunk length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58 04 04 02 18 08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00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track chunk for the first music track.  The MIDI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 on/off running status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10     chunk length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40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40   4C 00   Running status: note on, 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secon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0F     chunk length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20   43 0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track chunk for the thir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 54 72 6B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00 00 15     chunk length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time    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     92 30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3C 6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00   30 00   two-byte delta-time,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3C 00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MIDI Transmission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inconvenient to exchange disks between different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many computers which will use this format will have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yway, MIDI seems like a perfect way to send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to another.  And, while we're going through all th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way of sending MIDI Files, it would be nice if they c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(like sampled sound files, text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protocol for MIDI files should be reasonably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upport fast transmission for computers which are capable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ower transmission for less powerful ones. 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convert a MIDI File to or from an arbitrar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n the fly as it is transmitted, but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difficult, it is very desirable to use a generic meth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ype could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tocol efficient, the MIDI transmission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groups of seven 8-bit bytes and transmit them as eight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bytes.  This is certainly in the spirit of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keep it small, because it's not that hard to do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a wide range of transmission speeds,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in packets with acknowledge -- this allows data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as it is received.  If the sender does not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eader in a certain amount of time, it can assume an open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and then just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dition of MIDI Files contained a specialized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just MIDI Files.  To meet a deadline, unfortunately I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ight now to propose a new generalized protocol.  This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xt couple of months.  I would welcome any proposal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has, and would direct your attention to the proposal from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of Kurzweil, available in a recent MMA bulletin, and als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 : GIMIK: Koel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