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6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gyar ékezetek használata a Webe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jelenleg legtöbb webszerkesztõ által használt és Internet szabványban is rögzített HTML specifikáció legnagyobb korlátja az, hogy a nyugatitól eltérõ nyelvek betûkészletének leírására nem alkalmas. A HTML szabvány az ékezetes karaktereket leíró elnevezéssel, ún. named entity kódokkal fejezi ki. A leíró elnevezés az ékezetes karakter angol elnevezésére utal, pl az "é" betû neve "&amp;eacute;", az "ö" betû kódja "&amp;ouml;". A jelenleg érvényben lévõ specifikáció, a HTML 2.0, csak a nyugati nyelvek ábécéjében található ékezetes karaktereket írja le. A kelet-európai vagy ázsiai nyelvek valamilyen kerülõ úton érhetik el azt, hogy ékezeteik helyesen jelenjenek meg a Weben. A leggyakoribb megoldás az, hogy nem a named entity kódokat, hanem az adott nyelv leírására alkalmas valamilyen karakterkészletet használnak. Ezek a karakterkészletek ugyan csak 8 biten írhatók le, a HTTP protokoll nem zárja ki a 8 bites szöveg továbbítását, így a HTML formázó kódokkal és 8 bites karakterkekkel megírt szöveg helyesen jelenik meg, ha a fogadó oldal is támogatja a kérdéses karakterkészletet. Ily módon oldották meg például az oroszok (KOI-8 karakterkészlettel) vagy a lengyelek (ISO 8859-2 vagy Windows 1250 karakterkészlettel) a nemzeti karakterek megjelenítését.</w:t>
      </w:r>
    </w:p>
    <w:p>
      <w:pPr>
        <w:pStyle w:val="Normal"/>
        <w:bidi w:val="0"/>
        <w:ind w:firstLine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magyar hagyomány más utat választott. Ennek alapja az, hogy a magyar és nyugati karakterkészlet között két karakter eltérés van csupán, nevezetesen a "hosszú õ" (nyugati párja a "hullámos õ") és "hosszú û" (nyugati párja a "kalapos û"). Ha tehát semmi trükköt nem alkalmazunk és az eredeti HTML szerint írjuk a magyar szöveget, az így is olvasható marad az apró eltérés miatt. Sõt, egyes böngészõkben (pl. Internet Explorer 2.0, Netscape 2.0) lehetõség nyílik arra, hogy a szöveg megjelenítési betutípusát változtassuk, így elérhetõ a helyes magyar megjelenítés. </w:t>
      </w:r>
    </w:p>
    <w:p>
      <w:pPr>
        <w:pStyle w:val="Normal"/>
        <w:bidi w:val="0"/>
        <w:ind w:left="284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jegyzés: Más nyelvek esetén ez az egyszerû módszer nem mûködik. Bár azt az oroszban is meg lehetne tenni, hogy szabvány szerinti HTML kódokat használják és a megjelenítési betûtípust cirill-re állítják, ez egy nagyon kényelmetlen megoldás, ugyanis a HTML forráskód két okból is olvashatatlan lenne szerkesztõ üzemmódban: egyrészt a csupa named entity kód miatt, másrészt azért, mert egy orosz karaktert olyan named entity írna le, aminek neve zéró információt tartalmaz a kérdéses cirill karakterre vonatkozóan.</w:t>
      </w:r>
    </w:p>
    <w:p>
      <w:pPr>
        <w:pStyle w:val="Normal"/>
        <w:bidi w:val="0"/>
        <w:ind w:left="284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nemzetközi igények növekedtével a WWW konzorcium tagjai is felismerték a nemzetköziesítés jelentõségét, és nemrég született életképes javaslat a nemzeti karakterek Weben történõ megjelenítésére (ún. i18n specifikáció: http://www.w3.org/pub/www/international/overview.html ). A javaslat az érvényben lévõ HTML szabványokra és a meglévõ gyakorlatra épül. Az új tervezet szerint lehetõség van arra, hogy a HTML forrásban 8 bites karaktereket használjunk, azonban a szöveg fej részében definiálnunk kell, hogy melyik karakterkészlet szerint lehet értelmezni a 8 bites adatfolyamot. Az elfogadott karakterkészletek nagyjából a MIME által definiáltakkal esnek egybe, magyar nyelv esetén ez vagy a nemzetközi ISO 8859-2 készletet, vagy a Windows 1250 kódlapot jelenti.</w:t>
      </w:r>
    </w:p>
    <w:p>
      <w:pPr>
        <w:pStyle w:val="Normal"/>
        <w:bidi w:val="0"/>
        <w:ind w:firstLine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y példa HTML forráskód, ami igazodik az i18n specifikációhoz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&lt;HTML&gt;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HEAD&gt;</w:t>
      </w:r>
    </w:p>
    <w:p>
      <w:pPr>
        <w:pStyle w:val="Normal"/>
        <w:bidi w:val="0"/>
        <w:ind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META HTTP-EQUIV="Content-Type" Content="text/html;  charset=iso-8859-2"&gt;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TITLE&gt;õûáéóúíöüõ&lt;/TITLE&gt;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/HEAD&gt;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BODY&gt;</w:t>
      </w:r>
    </w:p>
    <w:p>
      <w:pPr>
        <w:pStyle w:val="Normal"/>
        <w:bidi w:val="0"/>
        <w:ind w:firstLine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édaszöveg: öüóõúéáûíÖÜÓÕÚÉÁÛÍ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BODY&gt;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&lt;/HTML&gt; </w:t>
      </w:r>
    </w:p>
    <w:p>
      <w:pPr>
        <w:pStyle w:val="Normal"/>
        <w:bidi w:val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z Internet Explorer 3.0 az i18n specifikáció szerint értelmezi a HTML forrást. Ez azt jelenti, hogy ha egy HTML lap 8 bitesen készült, és tartalmazza a fenti karakterkészlet-információt, azt a böngészõ megérti és automatikusan a megfelelõ betûtípussal jeleníti meg a szöveget. Ennek a módszernek egyenes következménye, hogy a hagyományos named entity kód értelmezése ez IE3.0-ban szigorúan egyértelmû, azaz az &amp;otilde; mindig "hullámos õ"-ként jelenik meg, az &amp;ucirc; pedig mindig "kalapos û"-ként. Ez egyben azt is jelenti, hogy a jelenlegi magyar webszerkesztési hagyományokkal fel kell hagynunk, ugyanis az ellentmond a nemzetköziesítési törekvésekne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lenleg a magyar weblapok többsége a régi és hagyományos HTML szabvány szerint íródtak. A helyes nyelvi megjelenítést és nemzetközi törekvéseket elõsegítendõ, a Microsoft kifejlesztett egy egyszerû eszközt, ami lehetõséget nyújt arra, hogy a meglévõ weblapokat a webszerkesztõk átkonvertálják az új tervezet szerinti formátumra. Ez az eszköz a NETool.exe, ami a named entity kódokat árfordítja 8 bitesre, illetve beilleszti a kódba a megfelelo karakterkészlet információt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