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yarorsz�gi BBS lista   (1994-11-30)   (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 a lista felhaszn�lhat�: 1994-11-30 - 1995-01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�t kb. havonta friss�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ek mindenkit, csak a leg�jabb �s �rv�nyes list�t haszn�lja, terjess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v                     Telefonsz�m   Nyitva                    Sysop               Telefon        Modem      Levelez� h�l�zatok  Tes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GOFVMHZ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amp; M                      1-290-6660  07:00-18:00 (H�tf�-P�ntek) M�rki Attila  (1) 261-2199/1308  2400 MNP5        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SEC BBS 1. vonal        1-201-7163  00:00-24:00                Bartha Mikl�s                    2400                        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SEC BBS 2. vonal        1-201-7290  00:00-24:00                Bartha Mikl�s                    2400             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SEC BBS 3. vonal        1-201-7526  00:00-24:00                Bartha Mikl�s                    14400 V42bis     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's X BBS               1-155-2092  16:30-06:30 (H�tv�ge:0-24) Ol�h S�ndor                      14400 V42bis                 R   94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ZSZ                      1-185-0088  08:00-16:00 (H�tf�-P�ntek) Mura-M�sz�ros P�ter (1)185-1122  14400                            94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a Yaga's Hut            1-111-3424  21:00-12:00 (H�tv�ge:21-9) Iolo                             19200 ZyXEL             FV HZ    94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i BBS                   1-226-3968  22:00-05:00                T�th B�lint           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land BBS                1-140-3911  17:00-09:00 (H�tv�ge:0-24) Cpt. Nemo                        28800 V.FC. MNP10       F  H     94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tar BBS                1-202-5276  22:00-06:30                F�bi�n Bal�zs                    2400 MNP5               F M      94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-INFO BBS              1-166-8560  00:00-24:00                Gancs Kriszti�n    (1)185-1540   14400                            94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x Budapest BBS     1-212-2007  18:00-08:00                Visnitz Tam�s                    14400                            94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apest II. BBS           1-266-2292  00:00-24:00                Jeszenszky S�ndor  (1)186-8858   2400-28800 (10 vonal)            94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APEST PVP               1-117-5092  00:00-24:00                V�raljai P�ter                   14400                            94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!CAMEL BBS                  1-189-3789  22:00-06:00                Dundy                            28800 V42bis V32        F        94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C BBS                1-137-3527  18:00-06:00 (H�tv�ge:0-24) John Zero                        14400 V42bis               H     94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points                1-133-3817  22:00-08:00                Fogarasi Zolt�n                  14400 V42bis            F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                     1-165-0465  00:00-24:00                Vigh Zolt�n        (1)165-4407   2400  V42bis                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ntana BBS              1-PRI-VATE  22:00-06:00                FeriDon                          2400                             94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xArt BBS                1-220-3328  22:00-07:00                Pimpa                            14400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*CT BBS                     1-140-9312  18:00-09:00 (H�tv�ge:0-24) Lencs�s G�bor  (1)270-2822/1448  14400 MNP5/v42          FVMHZ    94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dine Systems          1-PRI-VATE  00:00-24:00                                                 9600 minimum                     94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MO-ZONE                  1-149-4270  22:00-07:30                LOY             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B BBS                    1-136-9578  21:00-06:00                Kadinger Andr�s                  2400                    F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BBS                 1-267-5201  00:00-24:00                                                 2400                             94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House BBS             1-180-1538  22:00-07:00                Hor�nyi Endre   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box BBS                  1-117-6214  22:00-08:00                G�tz Tibor                       16800 ZyXEL                 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RIGA BBS                 1-177-2949  00:00-24:00                D�niel Aur�l                     2400                        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>!HALLY BBS                  1-160-0311  22:00-06:00                Sebesty�n G�bor       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G Online BBS  1.vonal    1-156-0691  00:00-24:00                Bogn�r �kos                      21600 HST        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G Online BBS  2.von. 1-156-3211/240  08:00-17:00 (H�tf�-P�ntek) Bogn�r �kos                      14400                            94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Center   1.vonal       1-117-2467  00:00-24:00                                                 2400  MNP5       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Center   2.vonal       1-117-2180  00:00-24:00                                                 2400  MNP5       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SZ COMPINFO             1-269-2580  00:00-24:00                                                 2400                             94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dium BBS  1.vonal       1-180-8200  00:00-24:00                Rossu L�szl�       (1)180-7032   2400 MNP5/V42 (16 von)al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dium BBS  2.vonal       1-180-8011  00:00-24:00                Rossu L�szl�       (1)180-7032   14400                            94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G - 3D-TEAM BBS          1-276-5335  18:00-08:00 (H�tv�ge:0-24) Belinszky Bal�zs                 2400 MNP5                        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z�ss�gi Adatt�r          1-212-0111  00:00-24:00                R�cza G�bor                      14400 MNP5                       94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ro's BBS                1-188-8423  23:00-07:00                Mamrovits L�szl�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-In-Fo                  1-149-8733  00:00-24:00                Dr. Netuddki                     14400                            94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tel BBS               1-268-2181  00:00-24:00                                   (1)268-2481   14400 V42bis(5 vonal)            94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ley BBS                 1-257-0068  21:00-14:00                Ben� Attila                      2400                    F M      94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RT BBS                   1-251-2664  18:00-08:00 (H�tv�ge:0-24) Kalpagos-Szab� Tam�s             19200 ZyXEL                      94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lab BBS                  1-166-8809  21:00-16:00 (H�tv�ge:21-10) Osgy�ny P�l                     14400 V42bis            FVM      94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so BBS                  1-129-7593  22:00-05:00                Gordos �rp�d    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 BBS                  1-276-5398  22:00-05:00                EinStein                         14400 V42bis            F  H     94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oDrome                 1-120-3507  23:00-06:00                Jacinth                          14400 V42bis            F  H     94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k Panther               1-252-8088  08:00-16:00 (H�tf�-P�ntek) Red Fox                          14400                       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ure Dome              1-175-1681  22:30-06:30                Deville                          14400 V42bis            F 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l Scream BBS          1-140-0820  22:00-09:00                Deth                             14400 V42bis            F  H     94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BBS                    1-131-4411  09:00-15:00 (H�tv�ge:23-9) Mezei �ron      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lBBS                    1-250-3492  22:00-06:00                K�szegi P�ter                    2400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 BBS                  1-290-1412  00:00-24:00                Fenyvessy B�la     (20)343-343   14400 V42bis                     94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zm�r BBS                 1-268-0825  17:00-07:00 (H�tv�ge:0-24) B�nhegyi Bal�zs     (1)267-8648  14400 V42bis            FVMHZ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BBS  1. vonal          1-185-0169  19:00-07:00                T�m�ry Zolt�n       (1)175-3585  9600                             94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BBS  2. vonal   1-112-1710/13-206  07:00-19:00                T�m�ry Zolt�n       (1)175-3585  9600                             94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iBBS                     1-167-0394  22:00-06:00 (H�tf�-P�ntek) Varga Istv�n    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ation Fault BBS     1-165-2792  07:00-21:00                Korossy Bal�zs                   14400 V42bis     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amp;S BBS                    1-189-8148  23:00-09:00                S�f�r J�zsef    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kisz                     1-117-6392  00:00-24:00                Hazai Tam�s     (1)117-7655/121  2400 (t�bb vonal)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-PC      1.vonal       1-113-9813  00:00-24:00                                                 9600             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-PC      2.vonal       1-113-6684  00:00-24:00                                                 2400 MNP5                   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tronic BBS            1-135-4167  08:00-17:00 (H�tf�-P�ntek) Szs-soft                         19200 ZyXEL                  R   94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hance BBS        1-165-0536  00:00-24:00                Csaba Xen                        19200 ZyXEL                      94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!The UlTiMaTe BBS           1-162-3561  22:00-06:00 (H�tv�ge:22-9) AteE                             14400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I BBS                    1-157-3902  00:00-24:00                Bel�gyi Antal   (1)147-2591      14400 V42bis            F    R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vox BBS               1-219-1717  00:00-24:00                Szegedi Istv�n                   14400 V42bis            F        94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net BBS 1.vonal         1-115-4402  00:00-24:00                Kis J�nos       (1)116-8896      9600 MNP5               FVM      94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net BBS 2.vonal         1-175-5896  00:00-24:00                Kis J�nos       (1)116-8896      2400 (MNP5 nincs)       F        94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zl�pcs� BBS              1-212-4535  23:00-08:00                Sacyka                           19200 ZyXEL (min9600)   F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fire BBS               1-156-3770  22:00-07:00                Dino            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Club BBS           1-258-1435  00:00-24:00                H�dosi G�bor                     14400 USR               F    R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3Gcrew's BBS               1-169-6539  22:00-07:00 (H�tv�ge:22-10) TOCi/3Gcrew                     14400 V42bis                     940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�r BBS - MOLINet   56-424-033/1580  17:00-07:00 (H�tv�ge:0-24) Egyed Gy�rgy - Art�r (56)424-033 14400 V42bis                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BASE BBS              79-324-600  00:00-24:00                J�ger Zolt�n, Tepliczky Istv�n   14400 V42bis                     94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uto-Info BBS              62-421-084  00:00-24:00                                (62)317-349      14400 V42bis                     94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chool                32-316-233/16  00:00-24:00                Bat� Andr�s     (32)315-455      9600 MNP                         94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opron                   99-311-418  00:00-24:00                Vass Bal�zs     (99)311-377      14400 V42bis            FV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BBSzolnok                  56-422-189  00:00-24:00                Petr� Ern�      (56)420-444/54   28800 V32ter V.FC V.34  FV       94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bble BBS                 62-346-299  16:00-07:00 (H�tv�ge:0-24) Hevesi Zolt�n   (62)346-299      9600 V42bis             FV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 Salad Surgery 1.von. 66-446-387  07:00-18:00 (H�tf�-P�ntek) Dr. Yogi                         2400 MNP5 V42                    94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 Salad Surgery 2.von. 66-441-734  07:00-18:00 (H�tf�-P�ntek) Dr. Yogi                         2400                        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er BBS                   36-310-010  00:00-24:00                Gerh�t Andr�s   (36)311-666      14400 V42bis            F        94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ylon BBS                72-352-297  08:00-12:00 +20-23         N�meth G�bor                     2400                             94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zterh�zi BBS             36-412-661  00:00-24:00                Koczka Ferenc   (36)410-466/49   2400                             94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 Sky                56-370-021  20:00-07:00                Z�X             (56)372-806      14400                            94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dalf's Inn BBS          66-445-527  00:00-24:00                Batki Zsolt     (66)441-041      14400 V42bis     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Gy�ngy�si BBS              37-319-064  22:00-05:00 (H�tv�ge:0-24) G�czi Zolt�n                     14000                   F        94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mlet.mycromouse.Hu_BBS   46-326-298  22:00-06:00 (Kiv�ve Szombat) Vivien                         14400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JDU TAKISZ               52-349-856  06:00-22:00                K�sa J�nos                       2400 MNP5               F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LINE BBS              96-415-375  00:00-24:00                Csoka &amp; Burgermeister 96-415-375 14400 MNP5                       94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IOSTREAM BBS               35-314-862  00:00-24:00                Szab� Zolt�n    (35)311-419      14400 V42bis            F        94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ZV BBS                   62-486-189  08:00-16:00 + 18:00-06:00                                   14400                            94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osv�r BBS               82-312-900  00:00-24:00 (Kiv H-P 9-11) Harmath Ede     (82)319-475      19200 ZyXEL                      94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cag BBS                 59-314-171  07:00-16:00 (H�tf�-P�ntek) Ugrai J�nos                      2400 MNP5                        94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!Let me think BBS           66-371-354  16:00-07:00 (H�tv�ge:0-24) Imre Torok      (66)371-390      14400 V42.bis         G F  H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feForce WHQ              52-314-251  00:00-14:00 (H�tv�ge:0-8)  Crown &amp; Grin                     19200 ZyXEL            OFV HZ    94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T C BBS                  46-???-???  00:00-24:00                John Vencel     (46)310-507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Carpet BBS           99-313-662  22:00-02:00 + 08:00-12:00  Ultravox              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GAPEX BBS                37-311-570  17:30-08:00 (Vas�rnap:0-24) T�th J�nos       (37)317-393    28800                            94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r�z BBS 1. vonal        59-312-926  15:30-07:00 (H�tv�ge:0-24) B�l�di G�za    (59)319-144/6194  14000 V32bis V42            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r�z BBS 2. vonal   59-312-144/6227  07:30-15:00 (H�tf�-P�ntek) B�l�di G�za    (59)319-144/6194  2400                             94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or BBS                 88-424-432  16:00-07:00 (H�tv�ge:0-24) Szoboszlai Zsolt (88)320-922     14400 MNP5              F        94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Klub - Eger             36-PRIVATE  00:00-24:00                                                 14400 V42bis                     94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BBS P�cs                 72-333-437  06:00-22:00                Farkas Ott�    (72)313-711/139   2400 V42bis             F        94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C.Software BBS           94-311-331  22:00-05:00                P�czik Csaba                     14400 V42bis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telmes Sziget BBS       99-PRIVATE  08:00-15:00 + 22-1 Hv:0-24 Zozo            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zsaru BBS 1.v.        42-311-404  15:30-07:30                Garfield      (42)311-666/3448   14400                            NemJ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zsaru BBS 2.v.   42-311-666/3479  00:00-24:00                Garfield      (42)311-666/3448   14400                            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zsaru BBS 3.v.   42-311-666/3492  00:00-24:00                Garfield      (42)311-666/3448   9600                             94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zsaru BBS 4.v.   42-311-666/3483  00:00-24:00                Garfield      (42)311-666/3448   2400                             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zsaru BBS 5.v.   42-311-666/3503  07:30-15:30                Garfield      (42)311-666/3448   14400                            94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aria BBS                94-327-878  08:00-16:00 (H�tf�-P�ntek) B�ki L�szl�                      14400                   F        94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y Trace                  72-444-435  00:00-24:00                Sly                           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BBS                  75-310-650  15:00-07:00 (H�tv�ge:0-24) Dud�s Bal�zs                     14400 MNP5       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Swaptown BBS               34-340-272  00:00-24:00                Gy�ri Istv�n                     14400                            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ComTec   1. vonal       46-324-222  00:00-24:00                Antal Ervin                      2400 MNP5 (10 vonal)             94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ComTec   2. vonal       46-324-077  00:00-24:00                Antal Ervin                      9600 MNP5 ( 2 vonal)             94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T�SZ EPL  1. vonal       56-379-616  00:00-24:00                Turcs�nyi J�nos                  19200 ZyXEL                      94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�SZ EPL  2. vonal  56-420-411/7382  00:00-24:00                Turcs�nyi J�nos                  19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�SZ EPL  3. vonal  56-420-411/7233  00:00-24:00                Turcs�nyi J�nos                  2400      (4 v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tigo OS/2 BBS           46-344-956  22:00-12:00               P�l Ferenc(Frankie)(46)321-633/26 19200 ZyXEL            OF        94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Contact BBS 1. von.  76-492-103  00:00-24:00                                                 2400 MNP5        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Contact BBS 2. von.  76-492-105  00:00-24:00                                                 2400 MNP5                        94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GOFVMHZ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v                      Telefonsz�m   Nyitva                    Sysop               Telefon        Modem      Levelez� h�l�zatok  Tes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os�t�sok jel�l�se (a sor elej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=  Az el�z� list�n nem szere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=  Adatv�ltoz�s az el�z� list�hoz k�p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ez� h�l�zatok jel�l�se (a sor v�g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=  Game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=  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=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=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=  Mo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=  Happ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=  Zyx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=  Fre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v�ltozott sz�m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amp; M                  r�gi sz�m: 1-178-xxxx     �j sz�m : 1-290-6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a Yaga's Hut        r�gi sz�m: 1-132-xxxx     �j sz�m : 1-111-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C BBS            r�gi sz�m: 1-138-xxxx     �j sz�m : 1-137-3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ntana BBS          r�gi sz�m: 1-158-xxxx     �j sz�m : 1-PRI-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dine Systems      r�gi sz�m: 1-158-xxxx     �j sz�m : 1-275-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RIGA BBS             r�gi sz�m: 1-157-xxxx     �j sz�m : 1-177-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z�ss�gi Adatt�r      r�gi sz�m: 1-135-xxxx     �j sz�m : 1-212-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el BBS           r�gi sz�m: 1-227-xxxx     �j sz�m : 1-268-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ley BBS             r�gi sz�m: 1-178-xxxx     �j sz�m : 1-257-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zm�r BBS             r�gi sz�m: 1-266-xxxx     �j sz�m : 1-268-0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ctronic BBS        r�gi sz�m: 1-116-xxxx     �j sz�m : 1-135-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I BBS                r�gi sz�m: 1-157-xxxx     �j sz�m : 1-157-3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vox BBS           r�gi sz�m: 1-111-xxxx ��� �j sz�m : 1-219-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vox BBS           r�gi sz�m: 1-169-xxx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Net BBS             r�gi sz�m: 1-122-xxxx     �j sz�m : 1-115-4402 / 1-175-5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zl�pcs� BBS          r�gi sz�m: 1-137-xxxx     �j sz�m : 1-212-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lub BBS       r�gi sz�m: 1-157-xxxx     �j sz�m : 1-258-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Salad Surgery    r�gi sz�m: 66-24-xxx       ����  Brain Salad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�k�s BBS              r�gi sz�m: 66-324-xxx      Ĵ    1. vonal: 66-446-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�k�scsaba T�kisz 1.vonal r�gi sz�m: 66-24-xxx    Ĵ    2. vonal: 66-441-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�k�scsaba T�kisz 2.vonal r�gi sz�m: 66-24-xxx/yy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BASE BBS          r�gi sz�m: 79-323-xxx     �j sz�m: 79-324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zolnok              r�gi sz�m: 56-372-xxx     �j sz�m: 56-422-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zterh�zi             r�gi sz�m: 36-312-xxx     �j sz�m: 36-412-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S BBS                r�gi sz�m: 73-21-xxx      �j sz�m: 72-352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Hamlet.mycromouse...   r�gi sz�m: 46-337-xxx     �j sz�m: 46-326-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cag BBS             r�gi sz�m: 59-12-xxx      �j sz�m: 59-314-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Force WHQ          r�gi sz�m: 52-349-xxx     �j sz�m: 52-314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r�z BBS             r�gi sz�m: 59-312-144/yyyy  �j sz�m: 59-312-144/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dor BBS             r�gi sz�m: 80-24-xxx  ��� �j sz�m: 88-424-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dor BBS             r�gi sz�m: 88-324-xx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ASZ EPL  2. vonal   r�gi sz�m: 56-340-xxx/yyyy  �j sz�m: 56-420-411/7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ASZ EPL  3. vonal   r�gi sz�m: 56-340-xxx/yyyy  �j sz�m: 56-420-411/7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go OS/2 BBS       r�gi sz�m: 46-313-xxx       �j sz�m: 46-344-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vv�ltoz�s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apest BBS                -&gt;       Budapest II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yborg                    -&gt;       Windows Clu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S BBS                     -&gt;       Epsyl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gleg, vagy ideiglenesen bez�r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ktor Kalandor BBS       1-xxx-xxxx     Jelenleg Z�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bolt BBS            1-xxx-xxxx     Jelenleg Z�R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soft BBS              88-xxx-xxx     Jelenleg Z�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sek                     72-xxx-xxx     Jelenleg Z�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POINT                 33-xxx-xxx     Jelenleg Z�R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Apostol BBS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BBS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FK BBS            1-xxx-xxxx/yy-yyy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dgeHouse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apest BBS               1-118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Happening BBS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BZ    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t                     1-164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t BBS                 1-163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 Castle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                    1-217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                    1-117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                    1-137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ral's Datamine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BS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Game&lt;TM&gt;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est BBS               1-156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est II BBS            1-178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lane 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Paradise BBS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bler BBS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icabel  (Mysterious)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line BBS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sys BBS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Q PBS AMIGA   (IQ1 GURU)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r Fun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hayll's Zergeputtony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la Mini MIDI BBS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X BBS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Breakpoint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ique BBS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h (Amiga) BBS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r BBS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&amp;D Soft 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k�cs G�bor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ate Board System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erCity BBS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fox   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       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 adatb�zis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Night BBS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tle BBS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ridge II.    1-xxx-xxxx/yy-yyy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 BBS         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Development BBZ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st files of Atlantic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er Planes           1-xxx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I BBS 2                  1-155-x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 Inn                    72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BBS                     22-xx-xxx 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 BBS UNIX                22-xx-xxx 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TON BBS Fony�d         85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B.S. BBS                 66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Hole                 53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lanc BBS               99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IS BT                 49-xx-xxx 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BM� BBS                   52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BBS                  99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MACHINE                52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BBBBS                    72-xx-xxx 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puter                   22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BBS                  34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urul BBS                  34-xxx-xxx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rpalota BBS              80-xx-xxx 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rpalota II. BBS          80-xx-xxx 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s BBS                    94-xx-xxx      MEGSZ�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yarorsz�gon el�rhet� levelez� h�l�zat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 -ek egyik f� funkci�ja a levelez�s, ez nemcsak azt jelenti, a BBS 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zenetet lehet hagyni egy m�sik, ugyanazt a BBS -t h�v�nak, hanem lehet�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 lev�l k�ld�s�re az orsz�g (vagy a vil�g) egy m�sik BBS -�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t a lehet�s�get a levelez� h�l�zatok biztos�tj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y levelez� h�l�zatba feladott lev�l megjelenik az �SSZES, ebbe a levele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l�zatba tartoz� BBS -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l�gon sok ilyen levelez� h�l�zat l�tezik, ezek k�z�l n�h�ny a mag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-eken is el�rhet�, s�t vannak csak magyar levelez� h�l�zato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ekr�l a levelez� h�l�zatokr�l b�vebb inform�ci�t b�rmelyik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�vese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jnos nem minden BBS tagja ilyen levelez� h�l�zatnak, ez�rt sok BBS -en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hets�ges az ilyen levelez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k a BBS -ek, amelyeken valamilyen levelez� h�l�zat el�rhet�,h�l�zatonk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�vetkez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doNet a vil�g egyik legnagyobb levelez� h�l�zata, Magyarorsz�gon is 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gelterjedtebb. Nemzetk�zi �s magyar r�szb�l �ll, a nemzetk�zi r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elve angol, a magyar r�sz nyelve magyar, �s ez a r�sz csak a mag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-eken tal�lhat� meg. Ezen a h�l�zaton mag�n �s �zleti c�l� levele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m folytat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a Yaga's Hut     1-111-3424  21:00-12:00 Hv:21-9 FidoNet: 2:37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land BBS         1-140-3911  17:00-09:00 Hv:0-24 FidoNet: 2:37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tar BBS         1-202-5276  22:00-06:30         FidoNet: 2:371/7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MEL BBS           1-189-3789  22:00-06:00         FidoNet: 2:371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points         1-133-3817  22:00-08:00         FidoNet: 2:37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 BBS              1-140-9312  18:00-09:00 Hv:0-24 FidoNet: 2:371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B BBS             1-136-9578  21:00-06:00         FidoNet: 2:37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ley BBS          1-257-0068  21:00-14:00         FidoNet: 2:371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lab BBS           1-166-8809  21:00-16:00 Hv:21-10 FidoNet: 2:371/15  2:371/0 Budapest Net kordin�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sti BBS           1-276-5398  22:00-05:00         FidoNet: 2:371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oDrome          1-120-3507  23:00-06:00         FidoNet: 2:371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ure Dome       1-175-1681  22:30-06:30         FidoNet: 2:371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l Scream BBS   1-140-0820  22:00-09:00         FidoNet: 2:37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zm�r BBS          1-268-0825  17:00-07:00 Hv:0-24 FidoNet: 2:371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I BBS             1-157-3902  00:00-24:00         FidoNet: 2:37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vox BBS        1-219-1717  00:00-24:00         FidoNet: 2:371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net BBS          1-115-4402  00:00-24:00         FidoNet: 2:37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net BBS          1-175-5896  00:00-24:00         FidoNet: 2:37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zl�pcs� BBS       1-212-4535  23:00-08:00         FidoNet: 2:37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Club BBS    1-258-1435  00:00-24:00         FidoNet: 2:371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opron            99-311-418  00:00-24:00         FidoNet: 2:372/12  2:372/0 West Hungary Net kordin�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zolnok           56-422-189  00:00-24:00         FidoNet: 2:370/1   2:37/0  Magyar r�gi� kordin�tor  2:370/0  Tisza Net kordin�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 BBS          62-346-299  16:00-07:00 Hv:0-24 FidoNet: 2:370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er BBS            36-310-010  00:00-24:00         FidoNet: 2:370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�ngy�si BBS       37-319-064  22:00-05:00 Hv:0-24 FidoNet: 2:370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let.mycromouse.. 46-326-298  22:00-06:00         FidoNet: 2:37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JDU T�KISZ        52-349-856  06:00-22:00         FidoNet: 2:37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OSTREAM BBS        35-314-862  00:00-24:00         FidoNet: 2:37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et me think BBS    66-371-354  16:00-07:00 Hv:0-24 FidoNet: 2:37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Force WHQ       52-314-251  00:00-14:00 Hv:0-8  FidoNet: 2:37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dor BBS          88-424-432  16:00-07:00 Hv:0-24 FidoNet: 2:37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BBS P�cs          72-333-437  06:00-22:00         FidoNet: 2:37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C.Software BBS    94-311-331  22:00-05:00         FidoNet: 2:372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aria BBS         94-327-878  08:00-16:00  H-P    FidoNet: 2:37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go OS/2 BBS    46-344-956  22:00-12:00         FidoNet: 2:370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mNet egy kisebb, de m�g szabadabb szab�lyokkal rendelkez� angol nyel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mzetk�zi levelez� h�l�z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tar BBS         1-202-5276  22:00-06:30         MomNet: 71:50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 BBS              1-140-9312  18:00-09:00 Hv:0-24 MomNet: 71:500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ley BBS          1-257-0068  21:00-14:00         MomNet: 71:500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lab BBS           1-166-8809  21:00-16:00 Hv:21-10 MomNet: 71:5000/1 71:5000/0  Hungarian HQ Regio k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ure Dome       1-175-1681  22:30-06:30         MomNet: 71:500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zm�r BBS          1-268-0825  17:00-07:00 Hv:0-24 MomNet: 71:500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net BBS          1-115-4402  00:00-24:00         MomNet: 71:50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ppyNet egy magyar levelez� h�l�zat, haszn�lhat� a magyar �s angol nyel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en a h�l�zaton b�rmir�l lehet �rni, egyetlenegy kit�tel van: ne �rj oly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 elrontja a m�sik kedv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a Yaga's Hut     1-111-3424  21:00-12:00 Hv:21-9 HappyNet: 149:36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land BBS         1-140-3911  17:00-09:00 Hv:0-24 HappyNet: 149:36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tar BBS         1-202-5276  22:00-06:30         HappyNet: 149:36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C BBS         1-137-3527  18:00-06:00 Hv:0-24 HappyNet: 149:361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 BBS              1-140-9312  18:00-09:00 Hv:0-24 HappyNet: 149:36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B BBS             1-136-9578  21:00-06:00         HappyNet: 149:36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sti BBS           1-276-5398  22:00-05:00         HappyNet: 149:36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oDrome          1-120-3507  23:00-06:00         HappyNet: 149:36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ure Dome       1-175-1681  22:30-06:30         HappyNet: 149:361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l Scream BBS   1-140-0820  22:00-09:00         HappyNet: 149:36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zm�r BBS          1-268-0825  17:00-07:00 Hv:0-24 HappyNet: 149:361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zl�pcs� BBS       1-212-4535  23:00-08:00         HappyNet: 149:36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et me think BBS    66-371-354  16:00-07:00 Hv:0-24 HappyNet: 149:361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Force WHQ       52-314-251  00:00-14:00 Hv:0-8  HappyNet: 149:361/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YX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yxelNet a Zyxel modemtulajdonosok nemzetk�zi levelez� h�l�z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�l�zaton haszn�lt nyelv az ang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a Yaga's Hut     1-111-3424  21:00-12:00 Hv:21-9 ZyxelNet: 16:16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 BBS              1-140-9312  18:00-09:00 Hv:0-24 ZyxelNet: 16:1600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Force WHQ       52-314-251  00:00-14:00 Hv:0-8  ZyxelNet: 16:1600/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rNet egy nemzetk�zi levelez� h�l�zat, k�zponti t�m�ja a v�rusok, ny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 angol. A h�l�zat szab�lyai a t�bbihez k�pest (a t�ma miatt) szigor�a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l�zatba beker�l�s felt�telei is szigor�b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a Yaga's Hut     1-111-3424  21:00-12:00 Hv:21-9 VirNet: 9:361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 BBS              1-140-9312  18:00-09:00 Hv:0-24 VirNet: 9:361/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lab BBS           1-166-8809  21:00-16:00 Hv:21-10 VirNet: 9:361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ure Dome       1-175-1681  22:30-06:30         VirNet: 9:361/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l Scream BBS   1-140-0820  22:00-09:00         VirNet: 9:361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zm�r BBS          1-268-0825  17:00-07:00 Hv:0-24 VirNet: 9:361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net BBS          1-115-4402  00:00-24:00         VirNet: 9:361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opron            99-311-418  00:00-24:00         VirNet: 9:361/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zolnok           56-422-189  00:00-24:00         VirNet: 9:361/101  9:361/0  Magyar r�gi� kordin�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 BBS          62-346-299  16:00-07:00         VirNet: 9:361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Force WHQ       52-314-251  00:00-14:00 Hv:0-8  VirNet: 9:361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eeNet egy k�tetlen, szab�lyokt�l mentes magyar levelez� h�l�z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's X BBS        1-155-2092  16:30-06:30 Hv:0-24 FreeNet: 360:3601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ic BBS        1-PRI-VATE  21:00-08:00 Hv:21-12 FreeNet: 360:360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points         1-133-3817  22:00-08:00         FreeNet: 360:360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tronic BBS     1-135-4167  08:00-17:00  H-P    FreeNet: 360:360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I BBS             1-157-3902  00:00-24:00         FreeNet: 360:360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Club BBS    1-258-1435  00:00-24:00         FreeNet: 360:360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 OS2Net egy OS/2-vel foglalkoz� h�l�zat, aminek a tagjai OS/2-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pcsolatos leveleket �s file-okat cser�lnek egym�s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�l�zaton haszn�lt nyelv az ang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feForce WHQ       52-314-251  00:00-14:00 Hv:0-8  OS2Net: 81:436/3</w:t>
      </w:r>
    </w:p>
    <w:p>
      <w:pPr>
        <w:pStyle w:val="PreformattedText"/>
        <w:bidi w:val="0"/>
        <w:spacing w:before="0" w:after="0"/>
        <w:jc w:val="left"/>
        <w:rPr/>
      </w:pPr>
      <w:r>
        <w:rPr/>
        <w:t>! Vertigo OS/2 BBS    46-344-956  22:00-12:00         OS2Net: 81:436/1  81:436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�t�kokkal foglakoz� angol nyelv� h�l�z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et me think BBS    66-371-354  16:00-07:00 Hv:0-24 GamesNet: 100:7010/1 100:7010/0 100:70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t a BBS list�t kb. havonta, felfriss�tve k�zre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hez k�rem mindenki /f�k�ppen a SYSOP -ok seg�ts�g�t/. Az elgondol�som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gy  ha  valaki  �gy  gondolja,  az  �  �rdeke is az, hogy a list�n pon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prak�sz adatokkal szerepeljen, akkor �rjon nekem egy levelet. A levelek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�rt  inform�ci�kat,  k�v�ns�gokat,  azok  leellen�rz�se  ut�n  a k�vetke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ad�sba beleszerkesz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retn�m az al�bbi adatokat megkap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eve:                               |    Ne h�vj m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fonsz�ma(i):                    |    (1) 999-0000   (120 v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itvatart�sa:                      |    23:55-00:05  (H�tv�g�n z�r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eve vagy �lneve:             |    Bev�z 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telefonsz�ma:                 |    (1) 000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max. sebess�g,protokoll:      |    1200 V42.bis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ez� h�l�zat                    |    FidoNet 2:379/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jegyz�s:                         |    Hamarosan ingyen h�v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�szetesen  �n  is  pr�b�lom  a  v�ltoz�sokat  felder�teni, de igen n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�ts�g, ha a legillet�kesebbt�l kapom meg a helyes adat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-ek, ahov� gyakrabban ben�z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hance BBS  (1) 165-0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net BBS           (1) 115-4402 / (1) 175-5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zolnok            (56) 422-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en seg�ts�get el�re is k�sz�n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- &gt;  Pocsai L�szl�  &lt;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 2:370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 annyit szeretn�k k�rni, ha ezt a BBS list�t nem tal�lod valamely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ben, vagy csak egy r�gebbi verzi�t tal�lsz, l�gy sz�ves t�ltsd f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megoldhat�, akkor az eredeti v�ltozatot, az eredeti n�ven. (HUNBBS15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g�l n�h�ny tan�cs a BBS -ek h�v�s�hoz, kezd�k sz�m�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felt�ntetett nyitvatart�si id�n k�v�l NE h�vd a BBS -e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v�ve azt az esetet, ha BIZTOS forr�sb�l tudod, h�v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enkor is a BBS. (p�ld�ul megbesz�lted a BBS Sysop -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ysop = SYStem OPerator, vagyis a BBS gazd�j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a nincs gyors modemed, �s a BBS -nek van kisebb sebess�g� vo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pr�b�ld el�sz�r azt h�vni, hagyd �rv�nyes�lni a gyors mode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lkez�k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z �sszes BBS parit�s n�lk�l, 8 adatbittel �s 1 stopbittel kommunik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�rt ezt �gy kell be�ll�tani a termin�lprogramban. (Ez az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 a modemet kezeli, pl. Telix, Telemate, de a PCTools vagy a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er is k�pes erre megfelel� be�ll�t�s eset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t szokt�k �gy �rni 8N1 vagy N81, �s ez a kiir�s �ltal�ban ott v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perny�n a h�v�s k�zb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file �tvitelhez a magyar vonalakon az egyik legjobb protokoll a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 tal�n enn�l jobb is, de ez gyakorlatilag minden BBS -en megtal�lh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 haszn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a leveleket olvasol-�rsz, ezt nem kell online m�don (a BBS -be h�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zben) megtenned, lehet�s�g van a levelek file -k�nt let�lt�s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tve az el�re meg�rt levelek felt�lt�s�re is. Ehhez egy seg�d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�ks�ges, ami a BBS -r�l (sokszor szabadon) let�lt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A szabad let�lt�s azt jelenti, a BBS �gy veszi, mintha nem t�lt�t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na le semmit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t a lehet�s�get 'Offline', esetleg 'Otthoni levelez�s', vagy v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onl� nev� men�pontn�l tal�lod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elefon�l�s 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f�ldi telefontarif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�jaz�si id�szak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Nappali d�jaz�s� cs�csid�sz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�tf�t�l p�ntekig 9-15 �ra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Nappali norm�l d�jaz�s� id�sz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�tf�t�l p�ntekig 7-9 �s 15-18 �ra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Kedvezm�nyes d�jaz�s� id�sz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�tf�t�l p�ntekig 5-7 �s 18-22 �ra k�z�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zombat, vas�rnap �s munkasz�neti napokon 5-22 �ra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�jszakai d�jaz�s� id�sz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den nap 22 �r�t�l m�snap 5 �r�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�jt�vols�g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 helyi besz�lge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y telep�l�sen (k�zigazgat�si hat�ron) bel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 I. d�jt�vols�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y k�rzeten bel�l (azonos k�rzetsz�m� sz�mok k�z�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  II. d�jt�vols�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y megy�n bel�l ill. szomsz�dos k�rzetek k�z�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,  III. d�jt�vols�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sszes t�bbi 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besz�lget�s�rt fizetend� d�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. pontban le�rt            Az 1. pontban le�rt d�jaz�si id�szak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jt�vols�gok                |         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(I.)       (II.)       (III.)      (I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cs�csid�szak  nappali   kedvezm�nyes  �jsz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helyi besz�lget�s           100        150          300        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I.   d�jt�vols�g             37         50          100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II.  d�jt�vols�g             16         18           37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III. d�jt�vols�g             12         15           30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z az id�tartam m�sodperc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meddig 5 Ft -�rt besz�lni le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p�ld�ul h�tf� d�lel�tt 10 �rakor telefon�lsz (cs�csid�szak) Budapest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ecenbe (III. d�jt�vols�g), akkor 12 m�sodpercenk�nt 5 forintodba ke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y egy perc 25 forintba fog ker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os m�g az, hogy mindig a megkezdett id�intervallumok sz�m�ta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p�ld�ul h�tf� este 11 �rakor telefon�lsz (�jszakai d�jaz�s) Budapest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ecenbe (III. d�jt�vols�g), akkor 60 m�sodpercenk�nt 5 forintodba ke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y egy perc 5 forintba fog ker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ha 68 m�sodpercig besz�lsz, akkor az m�r k�tszer 60 m�sodpercnek sz�m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gy 10 forintba ke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nt le�rtak szerint, a Budapest vonz�sk�rzet�ben elhelyezked�,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apesti k�zigazgat�s al� es� helys�gek Budapestr�l h�v�sa, ille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zekb�l Budapestre h�v�s a II. d�j�vbe es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 �prilis 1-t�l folyamatosan bevezet�sre ker�l Budapest vonz�sk�rzet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gynevezett agglomer�ci�s tarifa. E tarifa bevezet�se ut�n a k�vetkez�k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orolt helys�gekb�l Budapestre, illetve Budapestr�l ezekbe h�v�skor c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�j�v szerinti tarif�t kell fizet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 �prilis 1-t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atorb�gyi k�r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d, Sz�zhalombatta, T�rn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ri k�r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yi (m�g k�zikapcsol�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ser, Gy�mr�, Magl�d, Vecs�s, �l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ntendrei k�r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ntendre, Budakal�sz, Csob�nka, Le�nyfalu, Pilisborosje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isszentiv�n, Pilisv�r�sv�r, P�csmegyer, Pom�z, Solym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igetmonostor, Tahit�tfalu, �r�m, Kisoroszi, Perb�l, Piliscsa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ajen�, Dobog�k�, Pilissz�nt�, Pilisszentkereszt, Sur�ny, Tel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igetszentmikl�si k�r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igetszentmikl�s, Dunaharaszti, Hal�sztelek, Szigethalom, Taks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k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ci k�r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akeszi, F�t, 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d�ll�i k�r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epestarcsa, Nagytarc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gyor�d (k�zikapcsol�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cel    (k�zikapcsol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k�s�bb a helyi h�l�zat ki�p�t�se ut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�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k�s�bb 1996 december 31-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d�ll�i k�r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om�d, Cs�m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atorb�gyi k�r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akeszi, T�r�kb�lint, Buda�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ri k�r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�n�m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ntendrei k�r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gykov�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d�jak r�di�telefon �llom�s h�v�sakor (Pannon GSM) [k�rzetsz�m: 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ja az eg�sz orsz�g ter�let�r�l egys�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tf� - P�ntek (munkanapok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�r�t�l 18 �r�ig          10,72 m�sodpercenk�nt 5 Ft     (28 Ft/pe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�r�t�l m�snap 7 �r�ig   16,7  m�sodpercenk�nt 5 Ft     (18 Ft/p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ombat - Vas�rnap (�nnepnapok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�sz nap                  16,7  m�sodpercenk�nt 5 Ft     (18 Ft/p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d�j r�di�telefon �llom�s h�v�sakor (Westel GSM) [k�rzetsz�m: 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Westel 450) [k�rzetsz�m: 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ja az eg�sz orsz�g ter�let�r�l egys�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tf� - P�ntek (munkanapok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�r�t�l 18 �r�ig          10,72 m�sodpercenk�nt 5 Ft     (28 Ft/pe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�r�t�l m�snap 7 �r�ig   17,7  m�sodpercenk�nt 5 Ft     (17 Ft/p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ombat - Vas�rnap (�nnepnapok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�sz nap                  17,7  m�sodpercenk�nt 5 Ft     (17 Ft/p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d�jak a nemzetk�zi forgalom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lenleg hat d�jz�na v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jz�na 1           6 m�sodpercenk�nt 5 Ft, vagyis 1 perc 50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ztria             (43)  Kis-Jugoszl�via  (381)   Szlov�nia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znia-Hercegovina (387)  Macedonia        (389)   Szlov�kia   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�torsz�g        (385)  Rom�nia           (40)   Ukrajna    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jz�na 2           4,62 m�sodpercenk�nt 5 Ft, vagyis 1 perc 65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ndorra      (376)   G�r�gorsz�g      (30)   Nagy-Britannia   (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erbajdzs�n (994)   Hollandia        (31)   Norv�gia         (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gium       (32)   Irorsz�g        (353)   N�metorsz�g      (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russzia    (7)   Lengyelorsz�g    (48)   Olaszorsz�g      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�ria     (359)   Lettorsz�g      (371)   Oroszorsz�g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ehorsz�g    (42)   Liechtenstein    (41)   San Marino       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nia         (45)   Litv�nia        (370)   Spanyolorsz�g   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ztorsz�g   (372)   Luxemburg       (352)   Sv�dorsz�g       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�er szk.  (298)   Moldova         (373)   Sv�jc            (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orsz�g   (358)   Monaco           (33)   Vatik�n          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aorsz�g (33)   M�lta  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jz�na 3           4 m�sodpercenk�nt 5 Ft, vagyis 1 perc 75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�nia      (355)   Gibralt�r       (350)     Marokk�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�ria      (213)   Izland          (354)     Portug�lia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rus       (357)   Libia           (218)     T�r�korsz�g   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un�zia      (2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jz�na 4           2.31 m�sodpercenk�nt 5 Ft, vagyis 1 perc 130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ganiszt�n            Jemeni Arab K�zt. (967)  Myanmar        (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 Emir�tusok (971)  Jemeni N.D.K.     (969)  Nep�l         (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hrein         (973)  Jord�nia          (962)  Oman          (9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yiptom         (30)  Katar             (974)  �rm�nyorsz�g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�zia            (7)  Kuwait            (965)  Pakiszt�n      (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            (91)  Libanon           (961)  Sri Lanka      (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ak            (964)  Maldiv szigetek   (960)  Szaud Ar�bia  (9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�n             (98)                           Sz�ria        (9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rael          (9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jz�na 5           1.88 m�sodpercenk�nt 5 Ft, vagyis 1 perc 160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        (1)   Jamaica            (1)  St. Vincent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ua/Barbuda (1)   Kajman             (1)  Tadzsikiszt�n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hama          (1)   Kanada             (1)  Trinidad �s Tobago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bados        (1)   Kazahszt�n         (7)  Turks �s Caicos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muda         (1)   Kirgiszt�n         (7)  T�rkm�niszt�n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nika        (1)   Mong�lia         (976)  USA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nikai K�zt. (1)   Puerto Rico        (1)  �zbegiszt�n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nada         (1)   St. Kitts �s Nevis (1)  Virgin szk.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�nland      (299)   St. Lucia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jz�na 6           1.67 m�sodpercenk�nt 5 Ft, vagyis 1 perc 180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z�p �s D�l-Amerika, Ausztr�lia �s Oce�nia, T�volkelet, �s Afrika ed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 felsorolt orsz�g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mzetk�zi d�jaz�s �lland� (�jjel-nappal egyform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 minden telefond�jra r�j�n plusz 10% �F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zonos orsz�gh�v�sz�mmal, de k�l�nb�z� tarif�val h�vhat� orsz�goka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bbiak alapj�n lehet a h�v�sz�m alapj�n megk�l�nb�ztet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hszlov�kia ut�d�llamainak sz�mkioszt�sa az els� h�rom sz�mjegy alapj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horsz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1 422 423 424 425 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lov�k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7 428 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U ut�d�llamainak sz�mkioszt�sa az els� n�gy sz�mjegy alapj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russz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10 7015 7016 7017 7020 7021 7022 7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z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80 7881 7882 7883 7884 7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zahszt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10 7311 7312 7313 7314 7315 7316 7317 7318 732x 7330 7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iz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19 7331 7332 7334 7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szorsz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11  7083  7094  7345  7382  7395  7424  7833  7846  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49  7084  7095  7347  7383  7411  7439  7834  7847  7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70  7085  7096  7348  7384  7412  7450  7835  7848  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71  7086  7300  7350  7385  7413  7451  7836  7850  7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72  7087  7301  7351  7388  7414  7460  7840  7851  7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73  7089  7302  7352  7389  7415  75xx  7841  7855  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74  7090  7341  7353  7390  7416  781x  7842  7860  7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75  7091  7342  7357  7391  7420  7821  7843  7861  7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81  7092  7343  7380  7393  7421  7830  7844  7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82  7093  7344  7381  7394  7423  7831  7845  7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7502 -vel kezd�d� sz�mok a 4. d�jz�n�ba tartoz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m�nyorsz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85 7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zsikiszt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77 7379 7431 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rkmeniszt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60 7363 7370 7378 7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j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30  7033  7036  7040  7044  7047  7051  7054  7057  7061  7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31  7034  7037  7041  7045  7048  7052  7055  7059  7062  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32  7035  7038  7043  7046  7050  7053  7056  7060  7064  7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begiszt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67 7361 7362 7365 7366 7368 7369 7371 7372 7373 7374 7375 7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30 7434 7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