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tricia Nu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Eggyel több a kelleténé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edves Asimov dok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épzelje, úgy örültem, mikor kiszúrtam az új tudományos-fantasztikus folyóiratát a kioszkban. Évek óta lelkes rajongója vagyok, és természetesen idôt nem vesztegetve vásároltam magamnak egy példányt. Sok sikert kívánok új vállalkozásához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ásodik számban olvastam, hogy új szerzôktôl kér sztorikat. Noha magam nem vagyok író, két hét óta itt él nálam egy idôutazó (a fürdôkádban materializálódott, ruha és pénz nélkül, úgyhogy kötelességemnek éreztem menedéket nyújtani neki), és ô írt egy történetet arról, hogy milyen lesz 5000-ben az élet a Földö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gy örömére szolgálna, hogyha láthatná nyomtatásban a történetet, még mielôtt elhagyja ezt az idôkeretet. Remélem, hogy önnek módjában áll valóra váltani a vágyát.</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Öszinte híve :</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ncy Morrison (Mi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edves Miss Morri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öszönöm kedves levelét és jókívánsága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dig örvendetes dolog megismerni egy új szerzôt. Igen képzeletdús mozzanatokat foglalt bele elbeszélésébe, amely mindazonáltal kissé szûkölködik bonyodalomban és érdeklôdésre számot tartó kérdésekben - talán megkísérelhetné ennek szellemében átdolgozni. Nem szabad megfeledkeznünk róla, hogy Isaac Asimov Tudományos-Fantasztikus Folyóirata családi magazinnak készül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lán egy csepp humor se ártana.</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Öszinte hív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ac Asimo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edves Asimov dok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hl rettentôen meg volt sértve a másodszori elutasítástól - azt mondta, hogy még sose kapott elutasító levelet, és az, hogy ön "képzelt"-nek nevezte, csak tovább rontott a dolgon. Méregbe gurult, és kirohant a kertbe és történetesen épp e balszerencsés pillanatban járt arra a vikáriu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ahogy sikerült megnyugtatnom Vahlt, aki átírta a sztorit, és feldúsította humorral. Sajnos, ezután következô találkozásom a vikáriussal nem járt ehhez hasonló sikerrel! Bizonyos vagyok benne, hogy Vahl nem fogadna megértéssel még egy elutasítást.</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sztelettel:</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ncy Morrison (Mi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edves Miss Morri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óban csodálom kitartását, hogy képes még egyszer átdolgozni a történetét. Kérem, ne adja fel a reményt - idôvel, ebben egészen bizonyos vagyok, még egész rátermett író válhat önbô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jnos, én nem erre a fajta humorra gondoltam - ugye, ön nem munkatársa véletlenül Henny Youngmannek? -, hanem egy kifinomultabb válfajá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Öszinte híve :</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ac Asimo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edves Asimov dok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gyon sajnálom, hogy nem tudta megjelentetni a történetet, amit küldtem önnek. Vahl (az idôutazó, aki írta) egészen meg volt bántódva, mert mint mondja, ô is valamirevaló író a maga idejében. Ezzel együtt átdolgozta a sztorit, és beletett egy csomó bonyodalmat és néhány elég érdekes párzási rítust a 3000. évbôl. Az ô idejében (5015-ben) már nem gyakorolják a szexet, így ön is láthatja, hogy nincs benne semmi kivetnivaló, ha itt tartom a házamban. Bár szeretném, ha Vahl átvenné tôlünk a ruhaviselés szokását, mert a szomszédaim már kezdenek pletykáln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gyon méltányolnám, ha a rendelkezésére álló eszközökkel elôsegítené Vahl elbeszélésének megjelenését, hogy ô visszatérhessen a saját idejé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Öszinte híve :</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ncy Morrison (Mi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edves Miss Morri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öszönöm átdolgozott novellájá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m szeretném elvenni a kedvét, de tartok tôle, hogy talán túlságos lelkesedéssel követte javaslataimat - habár belátom, hogy mámorító élmény lehet egy képzelt meztelen idôutazó látogatása. Sajnos, novellája most már inkább emlékeztet a Mary Hartman vagy a Szappan valamelyik távlati epizódjár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m vehetné egy kicsit mértéktartóbbra? És esetleg kihúzhatná a harmadik évezred legbizarrabb szexuális rítusait.</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sztelettel:</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aac Asimov </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i. Arra még nem gondolt, hogy felolvassa az elbeszélését, így, ahogy van, a Csinnadrattáb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edves Asimov dok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gazán nagyon elszomorító, hogy megint visszaküldte a kéziratot. Vahl szólni se bírt a haragtó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sak a legnagyobb erôfeszítéssel sikerült rábírnom, hogy finomítson az ön által ízléstelennek talált humoron. Mellékelten küldöm az utolsó átirato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salódásában Vahl úgy döntött, hogy azonnal visszatér a saját idejébe. Nagyon fogom sajnálni, ha elmegy, mivel igen megkedveltem - bár kár, hogy nem 3000-bôl jött! Igaz, nem lenne belôle túl jó férj; sose tudnám, hol (vagy mikor) tartózkodik. Ráadásul, úgy tûnik, komoly kudarcot szenvedtek a vikáriussal kapcsolatos házassági terveim is. Maga nôs, Asimov dokt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st be kell fejeznem ezt a levelet, mert el kell búcsúznom Vahltól. Azt mondja, búcsúajándékként épp most végzett el néhány rég esedékes javítást a mi idôkeretünkön. Hát nem édes tôl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Öszinte híve :</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ncy Morrison (Mi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edves Miss Morri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e igen nagy zavarba hozott. Ki az az Isaac Asimov? Utánanéztem több kiadónál, de sehol se hallottak Isaac Asimov Tudományos-Fantasztikus Magazinjáról, noha ön a borítékot pontosan címezte meg a mi folyóiratunkna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zzel együtt novellája mély hatást gyakorolt rám, és nagy örömömre szolgálna, ha közölhetném következô számunkban. Ritkán van szerencsénk találkozhatni ilyen sztorival, amelyben az ügyesen bonyolított cselekmény és az általános érdeklôdésre számot tartó téma ilyen élvezetesen kifinomult humorral ötvözôdik.</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sztelettel :</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orge H. Scithers</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ôszerkesztô</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thur C. Clarke Tudományos-Fantasztikus Magazinj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óvágó Katalin fordítása</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Galaktika</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anned by Dirk Gently</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ed &amp; corrected by Joh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567"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l.</dc:title>
</cp:coreProperties>
</file>