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arorsz�gi BBS lista   (1995-02-02)   (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a lista felhaszn�lhat�: 1995-02-02 - 1995-04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�t kb. havonta friss�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ek mindenkit, csak a leg�jabb �s �rv�nyes list�t haszn�lja, terjes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jnos az el�z� kiad�sban a Bill's Gate BBS sz�m�t el�r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�m helyesen:  1-112-3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                     Telefonsz�m   Nyitva                    Sysop          Sz�beli telefon     Modem      Levelez� h�l�zatok  Te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GOFVBH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amp; M                      1-290-6660  07:00-18:00 (H�tf�-P�ntek) M�rki Attila  (1) 261-2199/1308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ex's X BBS               1-219-4118  17:30-06:30 (H�tv�ge:0-24) Ol�h S�ndor                      14400 V42bis              B  R   95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Dreamland            1-138-0446  22:00-08:00                Tom a Hawk                       19200 ZyXEL            OF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ON BBS                  1-219-1753  16:00-07:00 (H�tv�ge:0-24) Moln�r &amp; M�rton                  14000                            95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SZ  1. vonal            1-185-0088  08:00-16:00 (H�tf�-P�ntek) Mura-M�sz�ros P�ter (1)185-1122  14400    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SZ  2. vonal            1-185-0209  08:00-16:00 (H�tf�-P�ntek) Mura-M�sz�ros P�ter (1)185-1122  14400    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SZ  3. vonal            1-185-0141  08:00-16:00 (H�tf�-P�ntek) Mura-M�sz�ros P�ter (1)185-1122  14400    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 Yaga's Hut            1-111-3424  21:00-12:00 (H�tv�ge:21-9) Iolo                             19200 ZyXEL           G FV HZ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i BBS                   1-226-3968  22:00-05:00                T�th B�lint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's Gate BBS            1-112-3255  08:00-15:00 (H�tv�ge:10-15) Karsai P�ter                    2400  V42bis                     95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land BBS                1-140-3911  17:00-09:00 (H�tv�ge:0-24) Cpt. Nemo                        28800 V.FC. MNP10       F  H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tar BBS                1-202-5276  22:00-06:30  + 9-12        F�bi�n Bal�zs                    14400                   F  H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-INFO BBS              1-166-8560  00:00-24:00                Gancs Kriszti�n    (1)185-1540   14400     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x Budapest BBS     1-212-2007  18:00-08:00                Visnitz Tam�s                    14400                            94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pest II. BBS           1-266-2292  00:00-24:00                Jeszenszky S�ndor  (1)186-8858   2400-28800 (10 vonal)            95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PEST PVP               1-117-5092  00:00-24:00                V�raljai P�ter                   14400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T BBS                 1-228-1337  22:00-07:00                Zoolee Gmhb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 BBS                  1-189-3789  22:00-06:00                Dundy                            28800 V42bis V32        F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C BBS                1-PRI-VATE  18:00-06:00 (H�tv�ge:0-24) John Zero                        14400 V42bis               H     94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points                1-133-3817  22:00-08:00                Fogarasi Zolt�n                  14400 V42bis            F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tana BBS              1-PRI-VATE  22:00-06:00                FeriDon                          2400                       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xArt BBS                1-220-3328  22:00-07:00                Pimpa                            14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CT BBS                     1-270-2963  18:00-09:00 (H�tv�ge:0-24) Lencs�s G�bor  (1)270-2822/1448  14400 MNP5/v42        G FV HZ    9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ine Systems          1-PRI-VATE  00:00-24:00                                                 9600 minimum                 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-ZONE                  1-149-4270  22:00-07:30                LOY 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B BBS                    1-136-9578  21:00-06:00                Kadinger Andr�s                  2400                       H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BBS                 1-267-5201  00:00-24:00                                                 2400 V42bis                      95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BBS                1-186-2378  21:30-06:00                RicY       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House BBS             1-180-1538  22:00-07:00                Hor�nyi Endre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box BBS                  1-117-6214  22:00-08:00                G�tz Tibor                       16800 ZyXEL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Y BBS                  1-160-0311  22:00-06:00                Sebesty�n G�bor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BOARD BBS               1-215-2176  15:00-06:00                N�meth Zolt�n    (1)215-5001     2400                             9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G Online BBS  1.vonal    1-156-0691  00:00-24:00                Bogn�r �kos                      21600 HST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G Online BBS  2.von. 1-156-3211/240  08:00-17:00 (H�tf�-P�ntek) Bogn�r �kos                      14400        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fo B�rze Business Center 1-292-0144  00:00-24:00                                 (1)290-3464     16800 V42/MNP5                   95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1.vonal       1-117-2467  00:00-24:00                                                 2400 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2.vonal       1-117-2180  00:00-24:00                                                 2400 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SZ COMPINFO             1-269-2580  00:00-24:00                                                 2400                             94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dium BBS  1.vonal       1-180-8200  00:00-24:00                Rossu L�szl�       (1)180-7032   2400 MNP5/V42 (16 von)al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dium BBS  2.vonal       1-180-8011  00:00-24:00                Rossu L�szl�       (1)180-7032   14400                    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 - 3D-TEAM BBS          1-276-5335  18:00-08:00 (H�tv�ge:0-24) Belinszky Bal�zs                 2400 MNP5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z�ss�gi Adatt�r          1-212-0111  00:00-24:00                R�cza G�bor                      14400 MNP5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ro's BBS                1-188-8423  23:00-07:00                Mamrovits L�szl�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-In-Fo                  1-149-8733  00:00-24:00                Dr. Netuddki                     14400                            94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tel BBS               1-268-2181  00:00-24:00                                   (1)268-2481   14400 V42bis(5 vonal)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House               1-202-0227  23:00-06:00                Mike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ley BBS                 1-257-0068  21:00-14:00 (H�tv�ge:21-6) Ben� Attila                      14400                   F  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!MYSTICAL BBS               1-284-7876  22:00-06:00                Shadow                           192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RT BBS                   1-251-2664  18:00-08:00 (H�tv�ge:0-24) Kalpagos-Szab� Tam�s             19200 ZyXEL             F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ab BBS                  1-166-8809  21:00-16:00 (H�tv�ge:21-10) Osgy�ny P�l                     14400 V42bis            FV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so BBS                  1-129-7593  22:00-05:00                Gordos �rp�d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sti BBS                  1-276-5398  22:00-05:00                EinStein                         28800 MNP10             FVBH R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Drome                 1-120-3507  22:00-06:00                Jacinth                          14400 V42bis          GOF  H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 BBS                  1-176-2698  22:00-05:00                Pilot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 Panther               1-252-8088  08:00-16:00 (H�tf�-P�ntek) Red Fox                          14400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easure Dome              1-219-4124  18:00-07:00 (H�tv�ge:0-24) Deville                          14400 V42bis            FVB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l Scream BBS          1-140-0820  22:00-09:00                Deth                             14400 V42bis            F  H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 BBS                    1-131-4411  09:00-15:00 (H�tv�ge:23-9) Mezei �ron                       2400                      B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i BBS                  1-186-7880  22:00-07:00                McSaba                           2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BBS                    1-250-3492  22:00-06:00                K�szegi P�ter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BBS                  1-290-1412  00:00-24:00                Fenyvessy B�la     (20)343-343   14400 V42bis            F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1. vonal          1-185-0169  19:00-07:00                T�m�ry Zolt�n       (1)175-3585  9600 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2. vonal   1-112-1710/13-206  07:00-19:00                T�m�ry Zolt�n       (1)175-3585  9600                             95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BBS                     1-167-0394  22:00-06:00 (H�tf�-P�ntek) Varga Istv�n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ation Fault BBS     1-165-2792  07:00-21:00                Korossy Bal�zs                   14400 V42bis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S BBS                    1-189-8148  23:00-09:00                S�f�r J�zsef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kisz                     1-117-6392  00:00-24:00                Hazai Tam�s     (1)117-7655/121  2400 (t�bb vonal)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1.vonal       1-113-9813  00:00-24:00                                                 9600     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2.vonal       1-113-6684  00:00-24:00                                                 2400 MNP5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tronic BBS            1-135-4167  08:00-17:00 (H�tf�-P�ntek) Szs-soft                         19200 ZyXEL                  R   94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hance BBS        1-165-0536  00:00-24:00                Csaba Xen                        19200 ZyXEL                H     95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UlTiMaTe BBS           1-162-3561  22:00-06:00 (H�tv�ge:22-9) AteE                  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I BBS                    1-157-3902  00:00-24:00                Bel�gyi Antal   (1)280-6677      28800 V42bis MNP10      F B  R   95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vox BBS               1-219-1717  00:00-24:00                Szegedi Istv�n                   14400 V42bis            F        94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 BBS     1-292-0718  22:00-05:00                Pater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1.vonal         1-115-4402  00:00-24:00                Kis J�nos       (1)116-8896      9600 MNP5               FV       95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2.vonal         1-175-5896  00:00-24:00                Kis J�nos       (1)116-8896      2400 (MNP5 nincs)       F        9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zl�pcs� BBS              1-212-4535  23:00-08:00                Sacyka                           19200 ZyXEL (min9600)   F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fire BBS               1-156-3770  22:00-07:00                Dino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ndows Club BBS           1-258-1435  00:00-24:00                H�dosi G�bor                     14400 USR               F B  R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Gcrew's BBS               1-169-6539  22:00-07:00 (H�tv�ge:22-10) TOCi/3Gcrew                     14400 V42bis               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 BBS-MOLINet 1.  56-424-033/1697  00:00-24:00                Egyed Gy�rgy - Art�r (56)424-033 14400 V42bis                     94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 BBS-MOLINet 2.  56-424-033/1696  17:00-07:00 (H�tv�ge:0-24) Egyed Gy�rgy - Art�r (56)424-033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 BBS-MOLINet 3.  56-424-033/1698  17:00-07:00 (H�tv�ge:0-24) Egyed Gy�rgy - Art�r (56)424-033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BASE BBS              79-324-600  00:00-24:00                J�ger Zolt�n, Tepliczky Istv�n   14400 V42bis                     95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Info BBS              62-421-084  00:00-24:00                                (62)317-349      14400 V42bis                     94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opron                   99-311-418  00:00-24:00                Vass Bal�zs     (99)311-377      14400 V42bis            FV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zolnok                  56-422-189  00:00-24:00                Petr� Ern�      (56)420-444/54   28800 V32ter V.FC V.34  FV       95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 BBS                 62-346-299  16:00-07:00 (H�tv�ge:0-24) Hevesi Zolt�n   (62)346-299      9600 V42bis             FV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DY BBS                  29-385-652  00:00-24:00                S�rk�zi �kos    (29)385-664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er BBS                   36-310-010  00:00-24:00                Gerh�t Andr�s   (36)311-666      14400 V42bis            F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ylon BBS                72-352-297  08:00-12:00 +20-23         N�meth G�bor                     2400     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zterh�zi BBS             36-412-661  00:00-24:00                Koczka Ferenc   (36)410-466/49   2400     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Sky                56-370-021  20:00-07:00                Z�X             (56)372-806      14400     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xy BBS                 99-336-363  22:00-02:00 +10-13         Fantom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's Inn BBS          66-445-527  00:00-24:00                Batki Zsolt     (66)441-041      14400 V42bis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�ngy�si BBS              37-319-064  22:00-05:00 (H�tv�ge:0-24) G�czi Zolt�n                     14000                   F    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�ngy�si II. BBS          37-374-157  22:00-05:00                Kaulics Korn�l  (37)374-014/205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MLET BBS                 46-337-045  22:30-06:00 (Kiv�ve Szombat) Vivien                         14400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JDU TAKISZ               52-349-856  06:00-22:00                K�sa J�nos                       2400 MNP5               F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LINE BBS              96-415-375  00:00-24:00                Csoka &amp; Burgermeister 96-415-375 14400 MNP5 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STREAM BBS               35-314-862  00:00-24:00                Szab� Zolt�n    (35)311-419      14400 V42bis            F  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ZV BBS                   62-486-189  08:00-16:00 + 18:00-06:00                                   14400                            94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osv�r BBS               82-312-900  00:00-24:00 (Kiv H-P 9-11) Harmath Ede     (82)319-475      19200 ZyXEL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think BBS           66-371-354  16:00-07:00 (H�tv�ge:0-24) Imre Torok      (66)371-390      14400 V42.bis         G F  H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Force WHQ              52-314-251  00:00-14:00 (H�tv�ge:0-8)  Crown &amp; Grin                     19200 ZyXEL            OFV HZ    94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T C BBS                  46-???-???  00:00-24:00                John Vencel     (46)310-507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gic Carpet BBS           99-313-662  22:00-02:00 + 10:00-13:00  Ultravox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PEX BBS                37-311-570  17:30-08:00 (Vas�rnap:0-24) T�th J�nos       (37)317-393    28800                            9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1. vonal        59-312-926  15:30-07:00 (H�tv�ge:0-24) B�l�di G�za    (59)319-144/6194  14000 V32bis V42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2. vonal   59-312-144/6227  07:30-15:00 (H�tf�-P�ntek) B�l�di G�za    (59)319-144/6194  24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 BBS                 88-424-432  16:00-07:00 (H�tv�ge:0-24) Szoboszlai Zsolt (88)320-922     14400 MNP5              F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Klub - Eger             36-PRIVATE  00:00-24:00                                                 14400 V42bis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BBS P�cs                 72-333-437  06:00-22:00                Farkas Ott�    (72)313-711/139   2400 V42bis             F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P.C.Software BBS           94-311-331  22:00-05:00                P�czik Csaba   (30)466-519       28800 V42bis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telmes Sziget BBS       99-PRIVATE  08:00-15:00 + 22-1 Hv:0-24 Zozo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1.v.        42-311-404  15:30-07:30                Garfield      (42)311-666/3448   14400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2.v.   42-311-666/3479  00:00-24:00                Garfield      (42)311-666/3448   14400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3.v.   42-311-666/3492  00:00-24:00                Garfield      (42)311-666/3448   96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4.v.   42-311-666/3483  00:00-24:00                Garfield      (42)311-666/3448   24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5.v.   42-311-666/3503  07:30-15:30                Garfield      (42)311-666/3448   14400                    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IX BBS                  37-317-983  00:00-24:00                Kis Mikl�s                       14400 V42bis                     9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m�r BBS                 23-381-204  20:00-10:00                B�nhegyi Bal�zs   (20)414-606    28800 V42bis/HST        FV HZR   94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ria BBS                94-327-878  08:00-16:00 (H�tf�-P�ntek) B�ki L�szl�                      14400                   F        9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y Trace                  72-444-435  00:00-24:00                Sly 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BBS                  75-310-650  15:00-07:00 (H�tv�ge:0-24) Dud�s Bal�zs                     14400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 &amp; Games BBS          37-385-037  22:00-05:00                Ferencsevics Ferenc              14400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town BBS               34-340-272  00:00-24:00                Gy�ri Istv�n                     14400    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1. vonal       46-324-222  00:00-24:00                Antal Ervin                      2400 MNP5 (10 vonal)             95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2. vonal       46-324-077  00:00-24:00                Antal Ervin                      9600 MNP5 ( 2 vonal)     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1. vonal       56-379-616  00:00-24:00                Turcs�nyi J�nos                  19200 ZyXEL                      95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2. vonal  56-420-411/7382  00:00-24:00                Turcs�nyi J�nos                 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3. vonal  56-420-411/7233  00:00-24:00                Turcs�nyi J�nos                  2400      (4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go OS/2 BBS           46-344-956  22:00-12:00               P�l Ferenc(Frankie)(46)321-633/26 19200 ZyXEL            OF        94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ontact BBS 1. von.  76-492-103  00:00-24:00                                               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ontact BBS 2. von.  76-492-105  00:00-24:00                                               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GOFVBH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v                      Telefonsz�m   Nyitva                    Sysop          Sz�beli telefon     Modem      Levelez� h�l�zatok  Tes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os�t�sok jel�l�se (a sor elej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  Az el�z� list�n nem szere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=  Adatv�ltoz�s az el�z� list�hoz k�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ez� h�l�zatok jel�l�se (a sor v�g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=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=  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=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=  B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=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=  Fre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v�ltozott sz�m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M                  r�gi sz�m: 1-178-xxxx     �j sz�m : 1-290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lex's X BBS           r�gi sz�m: 1-155-xxxx     �j sz�m : 1-219-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 Yaga's Hut        r�gi sz�m: 1-132-xxxx     �j sz�m : 1-111-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C BBS            r�gi sz�m: 1-138-xxxx     �j sz�m : 1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ntana BBS          r�gi sz�m: 1-158-xxxx     �j sz�m : 1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T BBS                 r�gi sz�m: 1-140-xxxx     �j sz�m : 1-270-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dine Systems      r�gi sz�m: 1-158-xxxx     �j sz�m : 1-275-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IGA BBS             r�gi sz�m: 1-157-xxxx     �j sz�m : 1-177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z�ss�gi Adatt�r      r�gi sz�m: 1-135-xxxx     �j sz�m : 1-212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el BBS           r�gi sz�m: 1-227-xxxx     �j sz�m : 1-268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ley BBS             r�gi sz�m: 1-178-xxxx     �j sz�m : 1-257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leasure Dome          r�gi sz�m: 1-175-xxxx     �j sz�m : 1-219-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m�r BBS             r�gi sz�m: 1-266-xxxx ��� �j sz�m : 23-381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m�r BBS             r�gi sz�m: 1-268-x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tronic BBS        r�gi sz�m: 1-116-xxxx     �j sz�m : 1-135-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I BBS                r�gi sz�m: 1-157-xxxx     �j sz�m : 1-157-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ox BBS           r�gi sz�m: 1-111-xxxx ��� �j sz�m : 1-219-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ox BBS           r�gi sz�m: 1-169-x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 BBS             r�gi sz�m: 1-122-xxxx     �j sz�m : 1-115-4402 / 1-175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zl�pcs� BBS          r�gi sz�m: 1-137-xxxx     �j sz�m : 1-21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lub BBS       r�gi sz�m: 1-157-xxxx     �j sz�m : 1-258-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�r BBS - MOLINet    r�gi sz�m: 56-424-033/yyyy ���� �j sz�m : 56-424-033/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�</w:t>
      </w:r>
      <w:r>
        <w:rPr/>
        <w:t>j sz�m : 56-424-033/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�</w:t>
      </w:r>
      <w:r>
        <w:rPr/>
        <w:t>j sz�m : 56-424-033/1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BASE BBS          r�gi sz�m: 79-323-xxx     �j sz�m: 79-324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zolnok              r�gi sz�m: 56-372-xxx     �j sz�m: 56-422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zterh�zi             r�gi sz�m: 36-312-xxx     �j sz�m: 36-412-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S BBS                r�gi sz�m: 73-21-xxx      �j sz�m: 72-352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MLET BBS             r�gi sz�m: 46-326-xxx     �j sz�m: 46-337-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Force WHQ          r�gi sz�m: 52-349-xxx     �j sz�m: 52-314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r�z BBS             r�gi sz�m: 59-312-144/yyyy  �j sz�m: 59-312-144/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or BBS             r�gi sz�m: 80-24-xxx  ��� �j sz�m: 88-424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or BBS             r�gi sz�m: 88-324-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2. vonal   r�gi sz�m: 56-340-xxx/yyyy  �j sz�m: 56-420-411/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3. vonal   r�gi sz�m: 56-340-xxx/yyyy  �j sz�m: 56-420-411/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go OS/2 BBS       r�gi sz�m: 46-313-xxx       �j sz�m: 46-344-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v�ltoz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apest BBS                -&gt;       Budapest II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yborg                    -&gt;       Windows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S BBS                     -&gt;       Epsyl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gleg, vagy ideiglenesen bez�r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or Kalandor BBS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bolt BBS     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hool                32-xxx-xxx/yy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oft BBS              88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sek                     72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OINT                 33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ESEC BBS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stol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's Datamine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Game&lt;TM&gt;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FK BBS            1-xxx-xxxx/yy-yyy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House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apest BBS               1-118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appening BBS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BZ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                    1-164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BBS                 1-163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Castle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2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3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BBS               1-156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II BBS            1-178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ane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aradise BBS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ler BBS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IGA BBS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icabel  (Mysterious)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line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ys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 PBS AMIGA   (IQ1 GURU)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Fun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ayll's Zergeputtony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la Mini MIDI BBS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X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Breakpoint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ique BBS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 (Amiga) BBS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r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amp;D Soft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Board System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erCity BBS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fox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  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adatb�zis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Night BBS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tle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ridge II.    1-xxx-xxxx/yy-yyy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 BBS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evelopment BBZ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t files of Atlantic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Planes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I BBS 2                  1-155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 Inn                    7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BBS     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BBS UNIX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TON BBS Fony�d         85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B.S. BBS                 66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Hole                 53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Salad Surgery        66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lanc BBS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T                 49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M� BBS                   5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Karcag BBS                 5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BBS   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ACHINE                5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BBBBS                    7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uter                   2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BS                  34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ul BBS                  34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BBS    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II. BBS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 BBS                    94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yarorsz�gon el�rhet� levelez� h�l�z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-ek egyik f� funkci�ja a levelez�s, ez nemcsak azt jelenti, a BBS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enetet lehet hagyni egy m�sik, ugyanazt a BBS -t h�v�nak, hanem le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lev�l k�ld�s�re az orsz�g (vagy a vil�g) egy m�sik BBS -�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t a lehet�s�get a levelez� h�l�zatok biztos�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y levelez� h�l�zatba feladott lev�l megjelenik az �SSZES, ebbe a level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tartoz� BBS -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l�gon sok ilyen levelez� h�l�zat l�tezik, ezek k�z�l n�h�ny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is el�rhet�, s�t vannak csak magyar levelez� h�l�zato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kr�l a levelez� h�l�zatokr�l b�vebb inform�ci�t b�rmelyik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�vese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jnos nem minden BBS tagja ilyen levelez� h�l�zatnak, ez�rt sok BBS -e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hets�ges az ilyen level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k a BBS -ek, amelyeken valamilyen levelez� h�l�zat el�rhet�,h�l�zato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a vil�g egyik legnagyobb levelez� h�l�zata, Magyarorsz�gon i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elterjedtebb. Nemzetk�zi �s magyar r�szb�l �ll, a nemzetk�zi r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elve angol, a magyar r�sz nyelve magyar, �s ez a r�sz csak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tal�lhat� meg. Ezen a h�l�zaton mag�n �s �zleti c�l� level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 folyta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Dreamland     1-138-0446  22:00-08:00         FidoNet: 2:37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FidoNet: 2:37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land BBS         1-140-3911  17:00-09:00 Hv:0-24 FidoNet: 2:37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2:00-06:30 + 9-12  FidoNet: 2:37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L BBS           1-189-3789  22:00-06:00         FidoNet: 2:371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oints         1-133-3817  22:00-08:00         FidoNet: 2:37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BBS              1-270-2963  18:00-09:00 Hv:0-24 FidoNet: 2:37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ley BBS          1-257-0068  21:00-14:00 Hv:21-6 FidoNet: 2:37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RT BBS            1-251-2664  18:00-08:00 Hv:0-24 FidoNet: 2:371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ab BBS           1-166-8809  21:00-16:00 Hv:21-10 FidoNet: 2:371/15  2:371/0 Budapest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i BBS           1-276-5398  22:00-05:00         FidoNet: 2:37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2:00-06:00         FidoNet: 2:37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ure Dome       1-219-4124  18:00-07:00 Hv:0-24 FidoNet: 2:37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FidoNet: 2:37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BBS           1-290-1412  00:00-24:00         FidoNet: 2:371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BBS             1-157-3902  00:00-24:00         FidoNet: 2:37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vox BBS        1-219-1717  00:00-24:00         FidoNet: 2:37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FidoNet: 2:37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75-5896  00:00-24:00         FidoNet: 2:37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212-4535  23:00-08:00         FidoNet: 2:37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ub BBS    1-258-1435  00:00-24:00         FidoNet: 2:37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pron            99-311-418  00:00-24:00         FidoNet: 2:372/12  2:372/0 West Hungary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FidoNet: 2:370/1   2:37/0  Magyar r�gi� kordin�tor  2:370/0  Tisza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Hv:0-24 FidoNet: 2:37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er BBS            36-310-010  00:00-24:00         FidoNet: 2:37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ngy�si BBS       37-319-064  22:00-05:00 Hv:0-24 FidoNet: 2:37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LET BBS          46-337-045  22:30-06:00         FidoNet: 2:37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JDU T�KISZ        52-349-856  06:00-22:00         FidoNet: 2:37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BBS        35-314-862  00:00-24:00         FidoNet: 2:37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think BBS    66-371-354  16:00-07:00 Hv:0-24 FidoNet: 2:3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FidoNet: 2:37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dor BBS          88-424-432  16:00-07:00 Hv:0-24 FidoNet: 2:37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BBS P�cs          72-333-437  06:00-22:00         FidoNet: 2:37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.Software BBS    94-311-331  22:00-05:00         FidoNet: 2:37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23-381-204  20:00-10:00         FidoNet: 2:37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ria BBS         94-327-878  08:00-16:00  H-P    FidoNet: 2:3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&amp; Games BBS   37-385-037  22:00-05:00         FidoNet: 2:370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 OS/2 BBS    46-344-956  22:00-12:00         FidoNet: 2:37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sz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ppyNet egy magyar levelez� h�l�zat, haszn�lhat� a magyar �s angol ny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n a h�l�zaton b�rmir�l lehet �rni, egyetlenegy kit�tel van: ne �rj oly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elrontja a m�sik ked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Dreamland     1-138-0446  22:00-08:00         HappyNet: 149:36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HappyNet: 149:36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land BBS         1-140-3911  17:00-09:00 Hv:0-24 HappyNet: 149:36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2:00-06:30 + 9-12  HappyNet: 149:36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C BBS         1-PRI-VATE  18:00-06:00 Hv:0-24 HappyNet: 149:36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BBS              1-270-2963  18:00-09:00 Hv:0-24 HappyNet: 149:36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B BBS             1-136-9578  21:00-06:00         HappyNet: 149:36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i BBS           1-276-5398  22:00-05:00         HappyNet: 149:36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2:00-06:00         HappyNet: 149:3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ure Dome       1-219-4124  18:00-07:00 Hv:0-24 HappyNet: 149:36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HappyNet: 149:36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nce BBS 1-165-0536  00:00-24:00         HappyNet: 149:36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212-4535  23:00-08:00         HappyNet: 149:36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think BBS    66-371-354  16:00-07:00 Hv:0-24 HappyNet: 149:36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HappyNet: 149:361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23-381-204  20:00-10:00         HappyNet: 149:361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yxelNet a Zyxel modemtulajdonosok nemzetk�zi levelez� h�l�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�l�zaton haszn�lt nyelv az an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ZyxelNet: 16:16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BBS              1-270-2963  18:00-09:00 Hv:0-24 ZyxelNet: 16:1600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ZyxelNet: 16:1600/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23-381-204  20:00-10:00         ZyxelNet: 16:1600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Net egy nemzetk�zi levelez� h�l�zat, k�zponti t�m�ja a v�rusok, ny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angol. A h�l�zat szab�lyai a t�bbihez k�pest (a t�ma miatt) szigor�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beker�l�s felt�telei is szigor�b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VirNet: 9:36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BBS              1-270-2963  18:00-09:00 Hv:0-24 VirNet: 9:361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ab BBS           1-166-8809  21:00-16:00 Hv:21-10 VirNet: 9:36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sti BBS           1-276-5398  22:00-05:00         VirNet: 9:361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ure Dome       1-219-4124  18:00-07:00 Hv:0-24 VirNet: 9:361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VirNet: 9:361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VirNet: 9:361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pron            99-311-418  00:00-24:00         VirNet: 9:3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VirNet: 9:361/101  9:361/0  Magyar r�gi�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        VirNet: 9:36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VirNet: 9:36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23-381-204  20:00-10:00         VirNet: 9:361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Net egy k�tetlen, szab�lyokt�l mentes magyar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ex's X BBS        1-219-4118  17:30-06:30 Hv:0-24 FreeNet: 136:36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points         1-133-3817  22:00-08:00         FreeNet: 136:36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sti BBS           1-276-5398  22:00-05:00         FreeNet: 136:360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leasure Dome       1-219-4124  18:00-07:00 Hv:0-24 FreeNet: 136:36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 BBS             1-131-4411  09:00-15:00 Hv:23-9 FreeNet: 136:36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ectronic BBS     1-135-4167  08:00-17:00  H-P    FreeNet: 136:360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I BBS             1-157-3902  00:00-24:00         FreeNet: 136:36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Club BBS    1-258-1435  00:00-24:00         FreeNet: 136:36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zm�r BBS          23-381-204  20:00-10:00         FreeNet: 136:3601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OS2Net egy OS/2-vel foglalkoz� h�l�zat, aminek a tagjai OS/2-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csolatos leveleket �s file-okat cser�lnek egym�s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�l�zaton haszn�lt nyelv az an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Dreamland     1-138-0446  22:00-08:00         OS2Net: 81:43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2:00-06:00         OS2Net: 81:436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OS2Net: 81:43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 OS/2 BBS    46-344-956  22:00-12:00         OS2Net: 81:436/1  81:43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t�kokkal foglakoz� angol nyelv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GamesNet: 100:701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BBS              1-270-2963  18:00-09:00 Hv:0-24 GamesNet: 100:7010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2:00-06:00         GamesNet: 100:701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think BBS    66-371-354  16:00-07:00 Hv:0-24 GamesNet: 100:7010/1 100:7010/0 100:7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ex's X BBS        1-219-4118  17:30-06:30 Hv:0-24 BreNet: 137:36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sti BBS           1-276-5398  22:00-05:00         BreNet: 137:360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 BBS             1-131-4411  09:00-15:00 Hv:23-9 BreNet: 137:36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I BBS             1-157-3902  00:00-24:00         BreNet: 137:36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ndows Club BBS    1-258-1435  00:00-24:00         BreNet: 137:3601/7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t a BBS list�t kb. havonta, felfriss�tve k�zre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hez k�rem mindenki /f�k�ppen a SYSOP -ok seg�ts�g�t/. Az elgondol�som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y  ha  valaki  �gy  gondolja,  az  �  �rdeke is az, hogy a list�n po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ak�sz adatokkal szerepeljen, akkor �rjon nekem egy levelet. A level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�rt  inform�ci�kat,  k�v�ns�gokat,  azok  leellen�rz�se  ut�n 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ad�sba beleszerkes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etn�m az al�bbi adatokat megkap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ve:                               |    Ne h�vj m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onsz�ma(i):                    |    (1) 999-0000   (120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itvatart�sa:                      |    23:55-00:05  (H�tv�g�n z�r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eve vagy �lneve:             |    Beviz 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elefonsz�ma:                 |    (1) 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x. sebess�g,protokoll:      |    1200 V42.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ez� h�l�zat                    |    FidoNet 2:379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jegyz�s:                         |    Hamarosan ingyen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�szetesen  �n  is  pr�b�lom  a  v�ltoz�sokat  felder�teni, de igen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�ts�g, ha a legillet�kesebbt�l kapom meg a helyes ad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ek, ahov� gyakrabban ben�z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nce BBS  (1) 165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net BBS           (1) 115-4402 / (1) 175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zolnok            (56) 422-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 seg�ts�get el�re is k�sz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&gt;  Pocsai L�szl�  &lt;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 2:37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annyit szeretn�k k�rni, ha ezt a BBS list�t nem tal�lod val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ben, vagy csak egy r�gebbi verzi�t tal�lsz, l�gy sz�ves t�ltsd f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egoldhat�, akkor az eredeti v�ltozatot, az eredeti n�ven. (HUNBBS17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n�h�ny tan�cs a BBS -ek h�v�s�hoz, kezd�k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felt�ntetett nyitvatart�si id�n k�v�l NE h�vd a BBS -e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ve azt az esetet, ha BIZTOS forr�sb�l tudod,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enkor is a BBS. (p�ld�ul megbesz�lted a BBS Sysop -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ysop = SYStem OPerator, vagyis a BBS gazd�j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 nincs gyors modemed, �s a BBS -nek van kisebb sebess�g� vo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�b�ld el�sz�r azt h�vni, hagyd �rv�nyes�lni a gyors mod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lkez�k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z �sszes BBS parit�s n�lk�l, 8 adatbittel �s 1 stopbittel kommuni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�rt ezt �gy kell be�ll�tani a termin�lprogramban. (Ez az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a modemet kezeli, pl. Telix, Telemate, de a PCTools vagy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is k�pes erre megfelel� be�ll�t�s ese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szokt�k �gy �rni 8N1 vagy N81, �s ez a kiir�s �ltal�ban ott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erny�n a h�v�s k�z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file �tvitelhez a magyar vonalakon az egyik legjobb protokoll 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al�n enn�l jobb is, de ez gyakorlatilag minden BBS -en megtal�l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 leveleket olvasol-�rsz, ezt nem kell online m�don (a BBS -be h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zben) megtenned, lehet�s�g van a levelek file -k�nt let�lt�s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tve az el�re meg�rt levelek felt�lt�s�re is. Ehhez egy seg�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ks�ges, ami a BBS -r�l (sokszor szabadon) let�lt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A szabad let�lt�s azt jelenti, a BBS �gy veszi, mintha nem t�lt�t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na le semmit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a lehet�s�get 'Offline', esetleg 'Otthoni levelez�s', vagy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nl� nev� men�pontn�l tal�lod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lefon�l�s 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25% �FA n�lk�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�ldi telefontarif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jaz�si id�szak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Nappali d�jaz�s� cs�cs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9-15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Nappali norm�l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7-9 �s 15-18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Kedvezm�nyes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5-7 �s 18-22 �ra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ombat, vas�rnap �s munkasz�neti napokon 5-22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�jszakai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en nap 22 �r�t�l m�snap 5 �r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jt�vols�g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 helyi besz�lge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telep�l�sen (k�zigazgat�si hat�ron) bel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 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k�rzeten bel�l (azonos k�rzetsz�m� sz�mok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 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omsz�dos k�rzet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 I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sszes t�bbi 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esz�lget�s�rt fizetend� d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. pontban le�rt            Az 1. pontban le�rt d�jaz�si id�szak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t�vols�gok                |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(I.)       (II.)       (III.)      (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cs�csid�szak  nappali   kedvezm�nyes  �jsz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helyi besz�lget�s           150        200          360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.   d�jt�vols�g             56         75          150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II.  d�jt�vols�g             24         27           56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III. d�jt�vols�g             17,31(18)  22,5(23)     45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z az id�tartam m�sodperc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ddig 7.50 Ft -�rt besz�lni le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d�lel�tt 10 �rakor telefon�lsz (cs�csid�szak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18 m�sodpercenk�nt 7.50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s m�g az, hogy mindig a megkezdett id�intervallumok sz�m�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este 11 �rakor telefon�lsz (�jszakai d�jaz�s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90 m�sodpercenk�nt 7.50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a 98 m�sodpercig besz�lsz, akkor az m�r k�tszer 90 m�sodpercnek sz�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15 forin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nt le�rtak szerint, a Budapest vonz�sk�rzet�ben elhelyezked�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i k�zigazgat�s al� es� helys�gek Budapestr�l h�v�sa,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zekb�l Budapestre h�v�s a II. d�j�vbe e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�prilis 1-t�l folyamatosan bevezet�sre ker�l Budapest vonz�sk�rzet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nevezett agglomer�ci�s tarifa. E tarifa bevezet�se ut�n a k�vetkez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orolt helys�gekb�l Budapestre, illetve Budapestr�l ezekbe h�v�skor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�j�v szerinti tarif�t kell fiz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�prilis 1-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torb�gy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d, Sz�zhalombatta, T�r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r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yi (m�g k�zikapcsol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er, Gy�mr�, Magl�d, Vecs�s, �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, Budakal�sz, Csob�nka, Le�nyfalu, Pilisborosj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isszentiv�n, Pilisv�r�sv�r, P�csmegyer, Pom�z, Soly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monostor, Tahit�tfalu, �r�m, Kisoroszi, Perb�l, Piliscs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jen�, Dobog�k�, Pilissz�nt�, Pilisszentkereszt, Sur�ny, Tel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szentmikl�s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szentmikl�s, Dunaharaszti, Hal�sztelek, Szigethalom, Tak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k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c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akeszi, F�t, 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d�ll�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epestarcsa, Nagytar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yor�d (k�zikapcsol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cel    (k�zikapcsol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k�s�bb a helyi h�l�zat ki�p�t�se u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k�s�bb 1996 december 31-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d�ll�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om�d, Cs�m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torb�gy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keszi, T�r�kb�lint, Buda�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r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�n�m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kov�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r�di�telefon �llom�s h�v�sakor (Pannon GSM) [k�rzetsz�m: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f� - P�ntek (munka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r�t�l 18 �r�ig          14,516 (14,52)(14,6)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�r�t�l m�snap 7 �r�ig   22,5                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mbat - Vas�rnap (�nnep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�sz nap                  22,5                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 r�di�telefon �llom�s h�v�sakor (Westel GSM) [k�rzetsz�m: 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f� - P�ntek (munka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r�t�l 18 �r�ig          14,52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�r�t�l m�snap 7 �r�ig   22,5 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mbat - Vas�rnap (�nnep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�sz nap                  22,5 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 r�di�telefon �llom�s h�v�sakor (Westel 450) [k�rzetsz�m: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f� - P�ntek (munka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r�t�l 18 �r�ig          15            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�r�t�l m�snap 7 �r�ig   23,688 (23,69)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mbat - Vas�rnap (�nnep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�sz nap                  23,688 (23,69)  m�sodpercenk�nt 7.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 minden telefond�jra r�j�n plusz 25% �F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a nemzetk�zi forgalom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k a k�vetkez� kiad�sban lesz ben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