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ysterious QWK-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ery F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safe to assume that if you'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, you use or have used a QWK-compatibl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. The QWK format has emerged as the format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relatively small size of QWK mail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to an equivalent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ost users of offline mail readers know, the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signed by Mark Herring (Sparky) of Sparkware. Whil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ring did design the format, he only gave very ske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as to the specifics of the format.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able as he is a very busy person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why I'm writing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's most basic form, a QWK file is simply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n almost all cases, the QWK file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KZIP from PKWARE. With most mail doors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your favorite archiver so your QWK file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mpressed QWK file are quite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files. We'll start with the one called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is the easiest to describe. It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have one handy, you can 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 BBS            ; Line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ttle, WA            ; Line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-555-1212           ; Line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Sysop, Sysop       ; Line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,GENBBS           ; Line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01-1991,00:00:00    ;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Y USER              ; Line 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                 ; Line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; Line #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; Lin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4                    ; Lin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; Lin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Conf              ; Lin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                   ; Lin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4                    ; Lin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onf              ; Lin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1 - This is the BBS name where you go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2 - This is the city and state where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3 - This is the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4 - This 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5 - This line contains first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door followed by the BBS ID. Note the BB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t will be used later in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6 - This is the time and date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7 - This is the uppercase name of the us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cket wa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8 - This line contains the name of the menu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who use the Qmail reader/door.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mail doors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 9 - No one seems to know what this line is mean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0 - No one seems to know what this line is mean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: Both of these ALWAYS seem to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1 - This line is the maximum numbe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2 - This line is the first conference's numb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0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3 - This line is the name of the first con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1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12 and 13 are repeated for as many con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lin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see after the last conferenc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as that information isn't usually provid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. One exception to this is the Mark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'll talk about the message file itself.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by now, it is the MESSAGES.DAT file. This is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, the largest file in the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DAT is organized very specifically into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 The first record is the Sparkwar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record after the copyright notic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lanks (spaces). To maintain compatibility with Spark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ail Door, all mail doors reproduc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first record begins the "meat"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Each message included in the file consis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directly by the message text itself. Firs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---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1        Message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 ' = public message which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-' = public and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*' =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~' = comment to sysop which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en rea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`' = comment to sysop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%' = password protected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n't been read (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der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^' = password protected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been read (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der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!' = password protected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n't been read (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oup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#' = password protected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been read (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oup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$' = password protected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addressed to ALL (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group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7         Message number cod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8         Date coded in ASCII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    5         Time coded in ASCII (HH:MM)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      25        Uppercase name of person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        25        Uppercase name of person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       25       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       12        Message password. Usually no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spaces (to denote no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       8         Message # this message refers to (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       6         Number of 128-byte chunk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(includes header and i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       1         Determines whethere a message i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ctive) or killed. 90% of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n't see a killed message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a' = Message is active/alive (0x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b' = Message is killed/dead  (0x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4       1         Least significant byte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       1         Most significant byte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. NOTE: This isn'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QWK format but has becom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e to conference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5. In the original format,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space-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       3         Filler bytes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-filled and usu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header record comes the message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text is simply the body of the message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the return/linefeed combination is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character 'c' (0xE3). Note that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padded with spaces to fill out the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'll talk about the *.NDX file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Each .NDX file is formatted into records of 5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. The bytes in each record are formatt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 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4        This is a floating point number in the M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. This number is the reco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header in MESSAGES.D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s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1        This byte is the conferece nu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 This byte can (and should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as it is duplicat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in MESSAGES.DAT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for conferences number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tray just a moment to talk about the MSB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format. This is the format used by the ol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compilers and interpreters. Most compil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witched to the more efficient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Therefore, we must have a method of convert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SBIN format. Included at the end of this arti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routines in C that accomplish this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let's talk about the format of the .REP (reply)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.QWK packet it is usually compressed.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archive is a file whose extension is .MS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tself is the same as line #5 of CONTROL.D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BBSID. So, for example, if the BBSID is GENER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filename in the .REP packet would be GENERIC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e .MSG file is almost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DAT file with thre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. In the first record, rather than a copyright no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ight bytes are the BBSID as described abov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cord is fill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. In the message header, rather than the ASCII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umber, we have the ASCII-code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. Also in the message header, the conference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yte offset 124 &amp; 125) may be filled with spaces *O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cent months a new file, DOOR.ID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QWK packet. I know very little about it bu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 it as best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ID seems to be a method for individual doors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eader know how to add and drop conferenc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idea and I hope more doors and reader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pera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there are only five lines in this file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rom one of my recent .QWK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= TomCat!                      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= 2.9                       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= Wildcat! 2.x               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NAME = TOMCAT                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TYPE = ADD                   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TYPE = DROP                   Lin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 - This is the mail do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2 - This is the mail door'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3 - This is the BBS software used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4 - This is the control name (TO:)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for conferen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5 - This is the command the door expects to s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nference to the user's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6 - This is the command the door expects to se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nference from the user's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routines I use to convert to and from the M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You may use them as you see fit -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**  MSBIN conversion routines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uc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 ui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long u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          f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        d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MSBINToIEEE - Converts an MSBIN floating poin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            to IEEE floating point forma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Input: f - floating point number in MSBIN forma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Output: Same number in IEEE format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MSBINToIEEE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Converter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ign, exp;       /* sign and expon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f[0] =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extract the sign &amp; move exponent bias from 0x81 to 0x7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 = t.uc[2] /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  = (t.uc[3] - 0x81 + 0x7f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eassemble them in IEEE 4 byte real number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ui[1] = (t.ui[1] &amp; 0x7f) | (exp &lt;&lt; 7) | (sign &lt;&lt;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.f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/* End of MSBINToIE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IEEEToMSBIN - Converts an IEEE floating point numb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            to MSBIN floating point forma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Input: f - floating point number in IEEE forma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Output: Same number in MSBIN format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IEEEToMSBIN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 Converter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ign, exp;       /* sign and expon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f[0] =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extract sign &amp; change exponent bias from 0x7f to 0x8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 = t.uc[3] /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  = ((t.ui[1] &gt;&gt; 7) - 0x7f + 0x81)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eassemble them in MSBIN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ui[1] = (t.ui[1] &amp; 0x7f) | (sign &lt;&lt; 7) | (exp &lt;&l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.f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/* End of IEEEToMSB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at is all there is to it! I hope this artic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d some light on the so-called "mysterious" .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ffery Foy, April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