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U2 : Zooro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2 - ZOORO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993-albu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ORO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oropa... Vorsprung durch Techn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oropa... be all that you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 wi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t to get sli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oropa... a bluer kind of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oropa... it could be yours ton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're mild and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queaky c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oropa... better by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oropa... fly the friendly sk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 have no com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 have no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 have no reas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reasons to get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 have no reli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 don't know what's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 don't know the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mit that we g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oropa... don't worry baby. It'll be al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oropa... you got the right sh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oropa... to get you through the n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oropa... it's cold outside, but brightly l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oropa... skip the sub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oropa... let's go to the over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your head out of the mud b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 flowers in the mud b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particular place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particular s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ve been hi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am I hidi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oropa... don't worry baby. It's gonna be al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oropa... uncertainly... can be a guiding 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oropa... I hear voices, ridiculous vo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oropa... in the slip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oropa... let's go, let's go... over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oropa... take your head out of the mud b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he's gonna dream up the world she wants to live in she's gonna dream out lou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6:3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Y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ching your bright blue e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reeze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ve seen them so many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feel like I must be your best fri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re looking fine, so fine, oh m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essed up like a lovely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yface, Baby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w down child, let me untie your 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yface, Baby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ver girl with natural g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could beauty be so k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n ordinary gu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ing home late at n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urn you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ing out every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got slow motion on my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ing around and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sound and col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my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nd and around, going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essed up like a lovely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yface, Baby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n foil hair all tied up in 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yface, Baby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ter sweet girl won't you give me a 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could beauty be so k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n ordinary gu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do do...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yface, Babyface, slow down chi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 me untie your 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yface, Babyf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 that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 me unpack my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yface, Baby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re everywhere ch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re all over the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yface, Babyf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re coming to me from outer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could beauty be so k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n ordinary gu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4: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talk out of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th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worry everything's just 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gr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clu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hope for too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brea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ach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grieve without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check just balance on the f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try and make s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whis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ta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run if you can wa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cheat comp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miss the one b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travel by tr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sp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piss in the dr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make a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fill out any 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compens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cow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craw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come around 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hover at the g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take it on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n't fall on your sword</w:t>
        <w:tab/>
        <w:tab/>
        <w:t xml:space="preserve">(FAT LADY - Backing Vo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play another chord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feel you're getting board</w:t>
        <w:tab/>
        <w:tab/>
        <w:t xml:space="preserve">I feel nu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I feel nu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n't change your brand</w:t>
        <w:tab/>
        <w:tab/>
        <w:t xml:space="preserve">Too much is not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n't listen to the band</w:t>
        <w:tab/>
        <w:tab/>
        <w:tab/>
        <w:t xml:space="preserve">Gimme som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n't gape</w:t>
        <w:tab/>
        <w:tab/>
        <w:tab/>
        <w:tab/>
        <w:t xml:space="preserve">Gimme som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n't ape</w:t>
        <w:tab/>
        <w:tab/>
        <w:tab/>
        <w:tab/>
        <w:t xml:space="preserve">Of that stuff l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n't change your shape</w:t>
        <w:tab/>
        <w:tab/>
        <w:t xml:space="preserve">Too much is not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nother gr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n't plead</w:t>
        <w:tab/>
        <w:tab/>
        <w:tab/>
        <w:tab/>
        <w:t xml:space="preserve">Too much is not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n't bridle</w:t>
        <w:tab/>
        <w:tab/>
        <w:tab/>
        <w:tab/>
        <w:t xml:space="preserve">I feel nu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n't shackle</w:t>
        <w:tab/>
        <w:tab/>
        <w:tab/>
        <w:tab/>
        <w:t xml:space="preserve">I feel nu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n't grind</w:t>
        <w:tab/>
        <w:tab/>
        <w:tab/>
        <w:tab/>
        <w:t xml:space="preserve">Gimme what you g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n't curve</w:t>
        <w:tab/>
        <w:tab/>
        <w:tab/>
        <w:tab/>
        <w:t xml:space="preserve">Gimme what I don't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n't swerve</w:t>
        <w:tab/>
        <w:tab/>
        <w:tab/>
        <w:tab/>
        <w:t xml:space="preserve">Gimme what you g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n't lie, die, serve</w:t>
        <w:tab/>
        <w:tab/>
        <w:tab/>
        <w:t xml:space="preserve">Too much is not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I feel nu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theorize, realise, polari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ce, dance, dismiss, apolog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I feel nu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n't spy</w:t>
        <w:tab/>
        <w:tab/>
        <w:tab/>
        <w:tab/>
        <w:t xml:space="preserve">Gimme som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n't lie</w:t>
        <w:tab/>
        <w:tab/>
        <w:tab/>
        <w:tab/>
        <w:t xml:space="preserve">Gimme som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n't try</w:t>
        <w:tab/>
        <w:tab/>
        <w:tab/>
        <w:tab/>
        <w:t xml:space="preserve">Of that stuff l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y</w:t>
        <w:tab/>
        <w:tab/>
        <w:tab/>
        <w:tab/>
        <w:tab/>
        <w:t xml:space="preserve">Gimme som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tain</w:t>
        <w:tab/>
        <w:tab/>
        <w:tab/>
        <w:tab/>
        <w:tab/>
        <w:t xml:space="preserve">Too much is not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rt again</w:t>
        <w:tab/>
        <w:tab/>
        <w:tab/>
        <w:tab/>
        <w:t xml:space="preserve">I feel nu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trium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co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c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ho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f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l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speak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I feel nu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n't project</w:t>
        <w:tab/>
        <w:tab/>
        <w:tab/>
        <w:tab/>
        <w:t xml:space="preserve">I feel nu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exp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I feel nu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pro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exp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I feel nu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n't struggle</w:t>
        <w:tab/>
        <w:tab/>
        <w:tab/>
        <w:tab/>
        <w:t xml:space="preserve">I feel nu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je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col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f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t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r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I feel nu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borr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f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st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f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I feel nu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to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d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s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rhy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fanta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r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l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I feel nu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pro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exp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I feel nu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pro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exp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ggest</w:t>
        <w:tab/>
        <w:tab/>
        <w:tab/>
        <w:tab/>
        <w:t xml:space="preserve">I feel nu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4:1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through in the sun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 wore le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ver in the day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's gonna make you c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's gonna make you whisper and mo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when you're d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 draws water from a st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feel like I'm slowly, slowly, slowly slipping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feel like I'm holding onto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 wore le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lour in the cold grey n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 had hea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he held on so t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an makes a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oving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light proj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can see himself up 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an captures col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an likes to st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turns his money into 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look for 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 feel like I'm drifting, drifting, drifting from the sh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 feel like I'm swimming out to 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night is where the day beg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night is where the day beg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night is where the day beg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through in the sun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an builds a 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banks and cathedr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an melts the sand so h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the world outside</w:t>
        <w:tab/>
        <w:tab/>
        <w:tab/>
        <w:t xml:space="preserve">You're gonna meet her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man makes a car</w:t>
        <w:tab/>
        <w:tab/>
        <w:tab/>
        <w:t xml:space="preserve">She's your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builds roads to run (them) on</w:t>
        <w:tab/>
        <w:t xml:space="preserve">You gotta get to 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man dreams of leaving</w:t>
        <w:tab/>
        <w:tab/>
        <w:t xml:space="preserve">She's imag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he always stays beh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se are the days when our work has come ass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se are the days when we look for something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night is where the day beg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night is where the day beg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night is where the day beg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an makes a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oving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light proj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 can see himself up close</w:t>
        <w:tab/>
        <w:tab/>
        <w:t xml:space="preserve">Gotta meet her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man captures colour</w:t>
        <w:tab/>
        <w:tab/>
        <w:tab/>
        <w:t xml:space="preserve">She's your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man likes to stare</w:t>
        <w:tab/>
        <w:tab/>
        <w:tab/>
        <w:t xml:space="preserve">There's no sleeping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 turns his money into light</w:t>
        <w:tab/>
        <w:tab/>
        <w:t xml:space="preserve">She's imag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look for 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 is the drea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's imag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light proj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can see himself up 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6:5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Y (Faraway, So Clos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en light, Seven El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top in for a pack of cigar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on't smoke, don't even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see you check your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essed up like a car cr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heels are turning but you're upside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ay when he hits you, you don't m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when he hurts you, you feel al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at what it i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 lights, grey mo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tumble out of a hole in the 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vampire or a vict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depends on who's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used to stay in to watch the adve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ould lip synch to the talk sh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f you look, you look through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f you talk it's not to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hen I touch you, you don't feel a 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 could stay... then the night would give you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y, and the day would keep its tr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y, and the night would be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raway, so 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with the static and the ra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satellite tele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go any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ami, New Orleans, London, Belfast and Ber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f you listen I can't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f you jump, you just might f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f you shout I'll only hea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 could stay... then the night would give you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y then the day would keep its tr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y with the demons you drow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y with the spirit I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y and the night would be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o'clock in the mo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quiet and there's no one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the bang and the cla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n angel runs to 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the bang and the cla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n angel hits the 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4:5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DDY'S GONNA PAY FOR YOUR CRASHED C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re a precious stone, you're out on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know everyone in the world, but you feel a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ddy won't let you w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ddy won't let you a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ddy gives you as much as you can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-ha, sha-la, A-ha, sha-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ddy's gonna pay for your crashed c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ittle uptight, you're a baby's f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erfly kisses up and down your wr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see him coming, you're licking your l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ils bitten down to the 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-ha, sha-la, A-ha, sha-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ddy's gonna pay for your crashed c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ddy's gonna pay for your crashed c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ve got a head full of traff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re a siren's s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ry for mama, and daddy's right a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gives you the keys to a flamin' c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ddy's with you wherever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ddy's a comf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ddy's your best fri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ddy'll hold your hand right up to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-ha, sha-la, A-ha, sha-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ddy's gonna pay for your crashed c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ddy's gonna pay for your crashed c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day, Monday, Tuesday, Wednesday, Thursday, Friday, Saturday's Al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5:1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DAYS ARE BETTER THAN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days are dry, some days are lea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days come clean, other days are sneak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days take less, but most days take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slip through your fingers and onto the fl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days you're quick, but most days you're speed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days you use more force than is necess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days just drop in on 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days are better than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days.... it all adds 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hat you got is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days are better than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days are slippy, other days s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days you can't stand the sight of a pupp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kin is white but you think you're a br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days are better than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days you wake up with her complai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sunny days you wish it was rai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days are sulky some days have a g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days have bouncers and won't let you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days you hear a 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ing you to another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days are better than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days are honest some day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days you're thankful for what you've g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days you wake up in the ar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ome days... it's the ene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days you work, most days you're laz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days you feel like a bit of a b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in' for Jesus and His m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days are better than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days... you feel ah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re making sense of what she s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days are better than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days you hear a 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ing you to another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days are better than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4:1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a lo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over like no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 got soul, soul, soul, sweet so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he teach me how to 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s me colours when there's none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s me hope when I can't believ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first time I feel l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a broth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I'm a brother in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spend my whole time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spends his running after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I feel myself goin'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just call and he comes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for the first time I feel l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father is a rich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wears a rich man's clo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ve me the keys to his kingdom (com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ve me a cup of g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said "I have many man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re are many rooms to se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 left by the back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 threw away the ke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firs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firs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firs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feel l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:4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TY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don't know you . . . and you don't know the half o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d a starring role . . . I was the bad guy who walk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said be careful where you a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where you aim you just might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hold onto something so t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ve already los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gging me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not the way it use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't even re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'm trying to fo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as a dirty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irty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ant explanations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don't even under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need someone to blame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w a rock in the 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re bound to hit someone guil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father to 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ne life has beg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work that's never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ther to 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nd love . . . it won't last kissin' ti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it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's no blood thicker than 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r what I s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hing's simple as you th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k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s you can't get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m i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so when they put me in the 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as a dirty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irty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k s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YS RUN AWAY LIKE HORSES OVER THE HI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5.2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ANDE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ent out walking through the streets paved with g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fted some st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w the skin and b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city without a so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ent out walking under an atomic s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the ground won't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rain it b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the tears when I said goodb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ah I went with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hing but the thought o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ent wand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ent drifting through the capitals of 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men can't wa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freely ta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ons turn their fathe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stopped outside a church h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the citizens like to s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say they want the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they don't want God i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ent out ri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 that ol' eight 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passed by a thousand sig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ing for my own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ent with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the thought you'd be there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ing f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ent out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earch of experi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aste and to to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o feel as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man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he rep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ent out searching, lookin' for one good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pirit who would not bend or 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 would sit at his father's right 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ent out walking with a bible and a g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ord of God lay heavy on my he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as sure I was th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Jesus, don't you wai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sus, I'll be home s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ah I went out for the pap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ld her I'd be back by n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ah I left with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the thought you'd be there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ing for you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ah I left with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hing but the thought of you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ent wand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4:4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