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______     ___       _________   _____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\  \   __\    \  \__    \______  \  \   _____\  \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\  \       \   _\     _____\  \  \  \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\  \  \       \  \      \   ___  \  \  \  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  \  \_____  \  \____  \  \__\  \  \  \  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\  \       \  \      \  \        \  \  \    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\  \_______\  \______\  \________\  \__\    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m   a   g   a   z   i   n   e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 T A R I   U S E R  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an convert Personal Accountant  into  C,  and GEM, I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alogue Boxes. I  have  therefore  decid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ddress database program that  can  also be used to store Ic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n. This progress of this  database  will hopefully be show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highlighting any  problems  I  had  or  have,  and solu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ge of this Database is  to create a working re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used WERCS to do  this  and  all  the files produced by WER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I then attempted to use C to manipulate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roblem, which I  have  yet  to  solve  is  with WERCS itsel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 some reason get  the  ftext  boxes  to start at the begg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xample program in the  Database  folder  to see what I me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you have to backspace in order to type anything i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There must be a way so that  the cursor is at the begin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is really cracking me up,  so I would appreciate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My WERCS came as a package and the manual is included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does very little.  It  will  load up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. It will  also  display  the  first  dialogue  box.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abled on this dialogue box.  These are Add Recor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xits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just does the  same  as  Add  record  at the moment.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oses the dialogue box, and brings  up  a second o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th all  the  troublesome  FTEXT's, mentioned above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the  data,  but  at  the  moment  the dat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stored, or anything. Like I  said  earlier, not much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jec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at  least  shows  how to load a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t, and close it. Also  shows  how  to load a re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pa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,  is  to  define  the  necessary  structures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from the dialogue  can  be  stored. After thi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write command to save the records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if there  is  anything  you  don't understan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or if you have  any  queries,  tips,  advice, criticism, et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CTAR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N D   O F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