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names and addresses of STOSSERS who wish to conta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your details in this section then please write to me,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my address on the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/addresses will stay in this columm every month until I am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lways, this is open to anyone, any age, any sex, any country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no particular order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Fawce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sea, 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PSHIRE, PO4 0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l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SUSSEX, RH10 3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Wilworth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, BB1 8Q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Winckl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   PR1 8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