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fty Utilit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lliant STOS accessory written by Robert D. Cooper. 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pinion Nifty Utilities is the most useful STOS accessory ever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 Because I wrote it...no errm, because it contains all the littl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lways wanted in an accessory.  And now you have them,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ty Utilities.  I use the program all the time, and I'm supri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is wasn't included with the STO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8 selections on the menu.  To choose one, you press 1 to 8. 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h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Delete file - Up comes the file selector, and you select the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.  There will be NO stupid prompts like "Are you absolutely sur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hrough with this evil act of violence and hostility?".  You jus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it dies, and then it's back to the file selector, to kill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QUIT&gt; to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Rename file - First you select the file to rename, then sel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When this is done, you go back to the first file selector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to rename.  On the first file selector, pressing &lt;QUIT&gt;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.  On the second, pressing &lt;QUIT&gt; will cancel the operation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first.  Sometimes, for an unknown reason, an error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what seems to be a sensible renaming operation.  This could b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sey old ST. (TOS 1.00, internal disk drive that rattles abou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move the stupid machine despite half a ton of blue-ta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of 16 badly soldered (and badly removed) ram chips + sockets,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eet me, please don't mention this.  It was a BAD experience!!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lack of screws, inside and out, (due to the amount of time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dly) performed upgrade fittings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the only good thing I have done to my ST is fit an excellent plug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eg upgrade, but even this didn't work until I stuck a large por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Nut Cheerios packet onto the MMU adaptor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other good thing is my Contriver upgrade mouse, but it seems to at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 like dust to the TV. Strang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error may be caused by my knackered old Atari or it may b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ug in STOS.  The same error can be caused if you try to rename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that already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Scancodes - this is very simple, easy to use, and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-slappingly useful.  Just press a key and you will be giv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code and ASCII code.  ( ASCII codes are used more often, but scan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ed - eg.  STOS Tracker ).  To exit press &lt;ESCAP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Format - press &lt;1&gt; or &lt;2&gt; to select single or double sided, press &lt;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to select drive.  Hit &lt;F&gt; to format or smack &lt;ESCAPE&gt;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to escape unharmed.  There is NO warning message -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F&gt; the formating begins, so be sure to remove your STOS disk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mats standard 9 sector 80 track disks - this is the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nce format is in progress, nothing can stop it.  Note: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command for formatting disks, so a memory bank program is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machine code and is written by the the authors of STOS -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it being used in a decent accessory then they are very ver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.  I could have written the same bit of code - it really is ver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but why not rip off someone elses??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Number Convert - This is rather handy if you don't have a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but you may be confused with this function. Skip this b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enter a hex or binary number in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 you want to convert the Hexadecimal number 1D2 to decimal -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D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given the binary and decimal equival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Equivalent: %111010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Equivalent: 4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% prefix means a binary number, the $ prefix means a hex number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means a decimal number.  To convert the binary number 101, Enter: %1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decimal number 23, Enter: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hortcut available when entering a hex number. 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y of the characters A to F ( 10 to 15 ), you need not type the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- the program checks for these chars.  So instead of entering $1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1D2.  Be careful when entering a list of hex numbers -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302 instead of $302 and get the wrong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RETURN&gt; to exit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Set Keyspeed - this is used to set the keyboard repeat and keyboar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.  It includes a safety lock that prevents you from setting it too fa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set it too fast you can lose all your work)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keys (keypad) to select the repeat speed.  A repeat speed of 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, a larger number means a slower repeat speed.  You can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o turn off the keyboard repeat.  Use the &lt;+&gt; and &lt;-&gt; key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before the repeat starts.  Press &lt;T&gt; to test your new spe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ords.  Press &lt;RETURN&gt; to end the test.  Press &lt;ESCAPE&gt;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Set Function Keys - this is allows you to set each function key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intended as an emergency function.  It cannot save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NFIG.BAS does.  I included this function so that you don't need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crew up the function keys.  To select which key you wish to edi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cursor keys, and &lt;SPACE&gt; to select.  Enter the new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` character at the end signifying a press of the &lt;RETURN&gt; key,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BAS.  Press &lt;ESCAPE&gt; to return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Exit - when you exit, Nifty Utilities tries to restore the original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een resolution. Pressing &lt;ESCAPE&gt; also exits the access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by Robert D. Cooper.  I hope you find i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do.  It is FreeWare - throw it around, send it to German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is document.  You can modify it all you like, but plea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original program and documentations.  Note: the progra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it uses the 'keylis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`=`=`=`=`=`=`=`=`=`=`=`=`=`=`=`=`=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2000ad Robert D.  Cooper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`=`=`=`=`=`=`=`=`=`=`=`=`=`=`=`=`=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+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/\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  \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\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   /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\  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\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+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@_______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