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SER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A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gain ?  ,  Its giveaway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off we again have a  fol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or you to play from within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s also an example sour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with VU Meters ,  A wo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,  Do not mess arou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G Commands or you will ruin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s galore again,  Some may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n previous issues of  S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se are in a different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ave  routine for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by Steve Goo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 there is the sourc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ssue of STOSSER ( May 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of handy little routin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hange or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 one person has wrote  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routines as a direct 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 issue one ( April ) and  t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Riley ,  You can find his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a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 go to the desktop and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through  the  folders  ,  t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t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is what you want from STOS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you prefer more reading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igger programs,  As i hav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a couple of letters fro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i am finding it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ge exactly what you want ,  S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 writing and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ny Greenwood Sign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