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OS SPRITE 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:1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DEAN A. TOW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 D.A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RES ONL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S SPRITE FINDER IS QUTE A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Y,DESIGNED TO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AND IMMEDIATE RE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MES SPRITE BANK.EACH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IT'S CORRESPONDING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CCESSED AT THE CLICK OF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THIS CAN PROVE TO BE QUITE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ALING WITH COMPLEX AND UNTI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BANKS,WHILST IN THE MID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YOU CAN ALS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OTHER PROGRAMMES SPRITE B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Y ARE IN STOS'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LEAVE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ER OR LOAD ANYTHING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FIRST OF ALL,MAKE SURE YOU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ONE PROGRAM OR SPRITE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INSTALL THE SPRITE FIND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ACCNEW:ACCLOAD "FIN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THIS CAN THEN BE CALL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ELP&gt; AND THEN &lt;F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THE BOX AT THE TOP LEFT,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ROGRAM NUMB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ARE BEING SHOWN FROM.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THE SPRITE FINDER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ROGRAM TO 1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PROGRAM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,THEN YOU CAN STEP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BY PRESSING THE NUMERIC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HROUGH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THE NEXT BOX DOWN,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IM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RRESPONDS TO THE IMAG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RIGHT HAND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NEXT IMAGE,CLICK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LEFT BUTTON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TO ALTER THE TEXT COLOU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,SIMPLY PRESS THE &lt;+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&lt;-&gt;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YOU CAN EXIT BACK TO STO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.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YOUR COPY BY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\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DE PAYABLE TO THE AUTHOR)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N TOW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MALTBY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K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 15 9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R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