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 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������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���������  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������������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����������  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�����������������    ��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������       ��������������      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 �  � � </w:t>
      </w:r>
      <w:r>
        <w:rPr/>
        <w:t>-�� The info file ��- � �  �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 �� ����   ����   ���   ��� 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 �  � �� ����� ��  �� �� �� �� ���� ����� 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������  ���� �� ��� �� ���  �� ��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  ���   ������ ������ ��� ��� �����������      </w:t>
      </w:r>
      <w:r>
        <w:rPr/>
        <w:t>[-Ozir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��  ��    ��  �   ���    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Origin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</w:t>
      </w:r>
      <w:r>
        <w:rPr/>
        <w:t>No Work - No Effects - Bad Releases - Its just Hypnot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</w:t>
      </w:r>
      <w:r>
        <w:rPr/>
        <w:t>And What Now? or? So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Disclaimer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all productions are freeware. You are free to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take money for it. If you want to put one of 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D-ROM you must have our written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our programs at your own risk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that may occurt while using any of 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memberlist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Handle]����[Function]�������[Real Name]��������������[Born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hop      Code             Tomasz Zbrozek        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ss       Gfx,Msx          Daniel Nowak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d         Msx              Jaroslaw Jacek         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zir        Code             Tomasz Lison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pe       Gfx,Swap         Jaroslaw Komuda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ial      Swap             Lukasz Szalankiewicz    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Release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Filename]�����[Data]�����������[Size]����[Info]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Form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.ZIP        96/01 (GP2)      29 kb     4Kb 'Cry' to GP2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OMR.ZIP   96/03           279 kb     Joke Dentro 'No More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MFX.ZIP   95/03           285 kb     No More .. (Fix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V_RAP.ZIP    96/04            64 kb     Raport from Primavera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1.ZIP    96/05          2400 kb     'Unfinished #1'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2.ZIP    96/05                      (Attention in 2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CLFB.ZIP   96/07 (Del96)    70 kb     Claustrophobia 64 kb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VIOL.ZIP   96/07 (Del96)   815 kb     Violence On the Stree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HATE.ZIP   96/08           724 kb     Grass's ArtDisk 'H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TRS2.ZIP   96/08 (IO 3)    591 kb     Transmission ][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EPIL.ZIP   96/11 (Grv96)  1305 kb     Epilepsy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Tool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_RIP.ZIP    95/05             7 kb     Screen Ripper (Targ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_WAM10.ZIP   96/11           290 kb     Wam and TrueColo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[Gfx]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IS.ZIP   95/09           58 kb      Atlantis Girl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LOGO.ZIP    95/09           18 kb      Hpz Logo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AFAKA.ZIP   95/12           14 kb      Madafak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OT.ZIP     95/12           10 kb      GFX For Siostra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LER.ZIP     95/12           12 kb      A Hitler pictur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TROBA.ZIP   96/01 (GP2)     88 kb      Vontrob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CHES.ZIP    96/04           34 kb      Bitches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BERT.ZIP     96/06 (Summer)  78 kb      Albert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TRAP.ZIP   96/07 (Del96)   93 kb      Traperzy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DIE.ZIP    96/08 (IO 3)   108 kb      Claudi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PIEN.ZIP   96/10 (Jaslo96) 38 kb      Pani Pie�kow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WOOD.ZIP   96/11 (Grv96)  137 kb      Woody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[Msx]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GNA.ZIP    95/11          154 kb      Insigna of Chao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DOO.ZIP     95/11          125 kb      In to Voo-Doo King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_WANNA.ZIP    95/11          128 kb      I Wanna Be in HPZ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.ZIP       95/11          165 kb      Sand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EN.ZIP      96/03          124 kb      Da Alien In My Mind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AL.ZIP    96/04           85 kb      Existal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A.ZIP      96/04          108 kb      Flowers in the .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ZIP        96/04           67 kb      I Must Ru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IE.ZIP     96/04           46 kb      Is Snowing?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.ZIP   96/05           93 kb      Destructio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_GRS.ZIP    96/06 (Summer) 198 kb      Generation Modul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D_GRS.ZIP    96/06          114 kb      Module Hard Clii Matt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R_GRS.ZIP    96/06          206 kb      Micro Child XM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TC_GRS.ZIP   96/06          243 kb      Staint Coofel Modul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-VIZZ.ZIP     96/07          238 kb      Who is L-Vizz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KUP.ZIP     96/07          126 kb      Just a Fuck Up 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OBELLS.ZIP   96/07            4 kb      The Yoobells! Chip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TAT.ZIP     96/08 (Del96)  208 kb      Flotation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LO.ZIP      96/08          307 kb      Mydlo Fasoloremix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ZIP         96/08          179 kb      IT .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.ZIP      96/09          245 kb      Human Animal !!!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EELIT.ZIP    96/10          233 kb      I Feel It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FEEL.ZIP   96/11          191 kb      Feel the Lame Mo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HRD3.ZIP   96/11          152 kb      Hard Climat #3 Mo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-RS.ZIP      96/11          186 kb      Dogs from Mar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.ZIP     96/11           53 Kb      Carrie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E.ZIP       96/11           53 kb      Black Hole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E.ZIP       96/11          152 kb      Rave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XXX.ZIP    96/11          160 kb      Open It - 14chn Mo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G.ZIP       96/11           76 kb      Lake of silver 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Board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Board]��������[Number]��������[Status]����[SysOp]���[Open]���[Country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iA!    +48 2612 SooN    WHQ         Akira    Non-Stop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Storm     +48 052613738    Distro      Rem      22oo-08oo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          +48 94-415621    Distro      Sir FUX  23oo-07oo 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Contact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Handle]����[Real Name]����������[S-Mail,E-Mail,Phone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hop       Tomasz Zbrozek        Zubrzyckiego 6/40 Gliwice 44-122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48 (0-32) 130-00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ss        Daniel Nowak          Sokolska 12/1 Zabrze 41-800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d          Jaroslaw Jacek        Wroblewskiego 17/10 Bytom 41-907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acekj@david.silesia.pik-ne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48 (0-32) 180-87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ir         Tomasz Lison          Wolnosci 121a/37 Zabrze 41-800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pe        Jaroslaw Komuda       Gagarina 86/7 Torun 87-100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nial       Lukasz Szalankiewicz  Aleje Wp.42/68 Sanok 38-500 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Greeting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tings from Hypnotize (no order - no friend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stra, Orange, Coma, Camorra, Absence, Pulse, The Grid, Po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Legions, Fuse, Freezers, Shadows, Exmortis, Halcyon, J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ce, Amnesty, Tate, Complex, Obfuscation, Psychic Link, Il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dont rememer any more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Last Word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ber! Hypnotize isn't standard demogroup. We create just ar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 and don't standard style, so dont f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</w:t>
      </w:r>
      <w:r>
        <w:rPr/>
        <w:t>-��Signed by Hypnotize��- � �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