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Ŀ ���Ŀ ���Ŀ ���Ŀ </w:t>
      </w:r>
      <w:r>
        <w:rPr>
          <w:rtl w:val="true"/>
        </w:rPr>
        <w:t>ڿ</w:t>
      </w:r>
      <w:r>
        <w:rPr/>
        <w:t xml:space="preserve">  � �����</w:t>
      </w:r>
      <w:r>
        <w:rPr/>
        <w:t xml:space="preserve">Ŀ ��Ŀ        </w:t>
      </w:r>
      <w:r>
        <w:rPr>
          <w:rtl w:val="true"/>
        </w:rPr>
        <w:t>ڿ      ڿ</w:t>
      </w:r>
      <w:r>
        <w:rPr/>
        <w:t xml:space="preserve">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��  � ��  � ��    ��  � �� �� � �� �       </w:t>
      </w:r>
      <w:r>
        <w:rPr/>
        <w:t>Ĵ�     Ĵ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 ��  � ���</w:t>
      </w:r>
      <w:r>
        <w:rPr/>
        <w:t>¿ ��  � �� �� � ����       ��   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 � ��  �    �� ��  � �� �� � ��  �       ��  </w:t>
      </w:r>
      <w:r>
        <w:rPr>
          <w:rtl w:val="true"/>
        </w:rPr>
        <w:t>ڿ</w:t>
      </w:r>
      <w:r>
        <w:rPr/>
        <w:t xml:space="preserve">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����� ����� ����� ����� �� �� � �����      ��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Roman Dolejsi (RDOS of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changes:  October 2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DOSUMB version 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memory manager for users of MS-DOS 5.0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needing Protected Mode memory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OSUMB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ALOG LINES 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MEMORY CHIP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FIND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RDOSUMB has been tested on several systems,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ithout bugs. Therefore I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RDOSUMB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 or errors caused by its access to your devic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english is not my native language. However, I wrote this nice d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 without any help. I APOLOGIZE for all the mistak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easy... Nobody is perf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DOS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SUMB works as an memory manager which enables extra memo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 without Protected mode. This memory is t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MB - Upper Memory Block. Maximal size of this memory is 192kB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ystems due to VGA ROMs and others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used for progra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 of MS-DOS core  (cca 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MEM.SYS - XMS memory driver (cca 1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OSEMS.COM - EMS on XMS emulator (cca 7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.COM, NDOS.COM.. - shells (cca 3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CKER, DOUBLESPACE.. - utilities for compression on the fly (cca 5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RTDRV, NCACHE.. - caching programs (cca 3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, VC - file managers (cca 1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PMI16BI - DPMI driver used by Borland products (BC3.1, BP7) - (cca 5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OUSE, MOUSE.. - mouse drivers (cca 1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LP, NGUIDE.. - Hypertext databases (cca 6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FT WINDOWS 3.x, 95  - full use of available UM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pplications, which do not want QEMM/EMM386/386MAX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ANCHE   - copper simulator game (accepts only HIMEM &amp; RDOS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NESIA    - demo from Rennaisance (accepts only HIMEM &amp; RDOS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OSD669 - digital channel music editor (accepts only RDOS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 is memory in range 0C0000h-0EFFFFh. It's about 192kB memor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lled with some ROMs (Read Only Memory). At address 0C0000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VGA ROM (32 kB) and sometimes there are also some SCSI ROM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Therefore there is usually about 96kB-160kB of fre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RDOSUMB in CONFIG.SYS you can use commands like DEVICE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or LOADHIGH for loading programs into Upper Memory Block.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you have then about 640000 bytes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RDOSUMB 1.1E you will need at least 80286 micro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RDOSUMB works only with MS-DOS 5.00 and higher.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or NOVEL-DOS users - these op.systems are not supported.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any raw/XMS/EMS/VCPI or DPMI compliant memory. It nee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B of basic memory (but only for installation). It ussually cooperate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memory manager (such as HIMEM, EMM386, QEMM, 386MAX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f these motherboards supported by RDOSUMB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 using RDOSUMB I would like to point out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enable UMB using Protected Mode ther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any protected memory manager such as EMM386,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, S-ICE... Then you will have UMB and EMS. These Protected Mode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RDOSUMB and then you have about 96kB mor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enables memory using onboard registers. These reg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ype of motherboard used in system. If you know the name of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 used on motherboard of your computer and you find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 of all available chips, you can specify it to RDOSUMB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SUMB will try to detect your hardware automatically. If nothing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 lucky owner of one of supported platfor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tested with MS-DOS 5.0, 6.x and 7.0. Mayb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ater versions of this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DOS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you have to decompress RUMB11Ex archive into som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But you have probably done this all when you read these li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DOSUMB pack should consist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UMB.COM  - Main file - UM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.COM   - MS-DOS strategy routine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COM    - Installation an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T.COM  - Hardware de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BIOS.COM - Utility which stores System BIOS in file RO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UMB.DOC  - Documentation written in English langu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UMB.CZ   - Documentation written in Cze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OMP.FIL   - Format of your letter prepared for posting (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UMB.REV  - RDOSUMB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must run your BIOS System Setup and there find option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. (If you have AMI/AWARD, these options are in ADVANCED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hould look like "Adaptor ROM Shadow at address XXXX"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all these options to ENABLED position (memory in area C000-E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should follow these steps (assuming you have unpack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rectory C:\UM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Insert this line in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UMB\RDOSUMB.C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=UMB,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extra lines from config.sys to have "clean"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no EMS/UMB managers (like EMM386/QEMM/386MAX)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Try to reboot your computer and then look what's happe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OSUMB is installed, you should see (after typing DOS command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p to 192kB of free U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If you have (after all this) free UMB, continue on ste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DOSUMB wrote Invalid chipset or something like that,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bilitie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program TYPEDET.COM and try to detect your hard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get your hardware number put it in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rameter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ry directly all hardware types which RDOSUMB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hanging this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UMB\RDOSUMB.COM * 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 is hardware number 0-1E - hex form - i.e. 0-F, 10-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's because TYPEDET.COM can't be succesfully appli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types - ie. #2 old U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) if RDOSUMB doesn't work with any hardware number, continu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tep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Modify CONFIG.SYS and AUTOEXEC.BAT to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UMB\RDOSUMB.COM.....   (parameters took from steps A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UMB,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(some programs loaded with DEVICE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(such as DEVICEHIGH=C:\DOS\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C:\UMB\UPLOAD.CO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MB\UPLOAD.CO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(some programs loaded with LH or LOAD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(such as LH C:\DOS\SMART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This step apply only if you want to use some memory manager f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Otherwise you have RDOSUMB successfully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f you want to use RDOSUMB together with EMM386, QEMM, 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y config.sys lines of RDOSU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UMB\RDOSUMB.COM $89AB ......   (parameters from steps A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=UMB,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(there place your EMS mem.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(such as DEVICE=C:\DOS\EMM386.EXE RAM FRAME=E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)  If RDOSUMB doesn't work with your motherboard's memory chip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reasons what's go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You did not switch Shadow ROM option in System Setup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Your memory chip doesn't support ROM memory shad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bably there is no option for shadowing in system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Your memory chip is not yet supported in this version of RDOS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hink this is your case (you have at least 286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there is shadow option for at least one block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800-EFFF), run utility SAVEBIOS.COM. This program gener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.BIN, in which BIOS of your computer will be stored.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run this program if QEMM is running! Because of QE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ROM technology there is no BIOS available dur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. Send me this ROM.BIN with filled file MYCOMP.FIL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add your hardware in RDOSUMB. Then I'll send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version (using E-mail) and you can try agai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OSUMB works with your hardware. Then you should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rks or not and I will try to examine hardware clos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release next version with your hardw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specific code for every chipset will RDOSUMB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 some computers. RDOSUMB have been made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with AMI/AWARD BIOS (if you have these BIOS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tty posibility that RDOSUMB will work there), but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un also with other BIOSes. (BIOS is made for the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hipset for BIOS). Every chipset has its hardwar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hich is made to detect BIOS - not the chipse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chipset scan and detection is a bit dangerous thing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f you have something other than AMI/AWARD (MR, PHOE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look on motherboard to see which chipset you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pecify it to RDOSUMB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chip on motherboard is in most of the cas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gest square chip after microprocessor (it's easy to fin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hipsets included in RDOSUMB had no names.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a bit, i gave them the names of owners of the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hipsets (I did not know the name of chips in thes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'll see only faked names - but the chipse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 In this case - say me (by E-mail) whic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et it is and what is its real name. 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ealize your hardware type name doesn't co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ype you are using in RDOSUMB send me som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be I include your hardware's name in next version in RDOS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SUMB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SUMB enables UMB by accessing memory chip ports. Therefo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allation procedures in it - for every hardware on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have to map free RAM into area 0C0000h - 0EFFFFh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hing. This area is originally prepared for ROMs (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of some cards (video, scsi, net, etc.). These card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ir ROMs into this area after hard-boot of computer. RDOSUMB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Ms and doesn't use RAM space on their location in memory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OMs you have - the bigger RAM is availabl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eginning RDOSUMB detects chipset or uses predefin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to initialize hardware it goes through every p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if it is ROM or not. RDOSUMB also looks if this p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not (looks on the dialog line). After these steps RDOSUMB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which pages are selected for RAM and then it reports to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ontrol of these blocks and enables UMB services. After this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s work and le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use special commands of MS-DOS for loading programs into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 in CONFIG.SYS:  DEVICEHIGH=..; in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ine: LH ... or LOADHIGH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s which don't want to go in UMB there is an UPLOAD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MS-DOS strategy routine for loading programs. After enabled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ad every program into UMB. But in this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MB memory so there is a posibility to switch i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grams automatically detect UMB and load themsel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belong: NCache2, Microsoft Windows, Iplay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don't want to be in UMB. These are: DPMS.EXE, EMM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.SYS, etc... These will tell you it or will hang up comp. (like DP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ALOG LINES (PARAME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DOSUMB.COM [#{0-F,10-1E} ${0-B} &amp;{0-B} * ?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All commands are optional. No one of them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List of acceptable parameters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x     - x = number of hardware. This command is used wh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on routine fails. (in this case try every numb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12.. - This command tells RDOSUMB not to use some page.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ccepted in form numbernumbernumber (357, 2A9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which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c000-c3ff 4=d000-d3ff 8=e000-e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c400-c7ff 5=d400-d7ff 9=e400-e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c800-cbff 6=d800-dbff A=e800-eb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cc00-cfff 7=dc00-dfff B=ec00-e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012.. - This command tells RDOSUMB to use some page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OSUMB doesn't use some page and you think no ROM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cify to use the page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s are same as with command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- This command has no parameters. With this specified, RDOS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utomatically look for previously enabled RAM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BIOS which automatically enables RAM p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- And again command without parameters. It disabl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p autodetection/initialization. It can be bes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es which pre-enable ram pages so hw det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(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- Writes short help for program. The same help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un RDOSUMB.COM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- FastBoot code will be installed. (On many motherboard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 well because of imposibility to catch FFFF:0000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 -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PLOAD [/e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- Redirects MS-DOS strategy routine up (enables 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will automatically load programs into UMB sinc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orks like a permanent LOAD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- Redirects MS-DOS strategy routine down (disables 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will automatically load programs into bas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now. (Standart way of program 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out parameters UPLOAD writes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HARDWARE MEMORY CHI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covers about 90% of chips with AMI/AWARD BIOS I'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e. The names of some chips are fictical. It's because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look inside the computers with these chipsets. So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se chipsets I gave them names of their owners. These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Specification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 A             Symphony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B             * unknown chipset, Owner: David P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A,nE          UMC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B             FORX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B,D-          ALI-1419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B             MXIC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A             OPTi-82c291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A,V+          OPTi-82c495/895, PCchips4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B,V+,R+,!     SiS-486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A,??          ScampSX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 A,nD,nE,??    Contaq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 A             Condor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 A             * unknown chipset, Owner: Los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 A             * unknown chipset, Owner: M-C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 B,nE          ALI-1429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 B             Acer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B             * unknown chipset, Owner: Coda/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B             * unknown chipset, Owner: Coda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A             Uni4800-VLX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B,V+,R+       SiS-386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A             Intel Neptun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A             Efar, OPTi-82c495aw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A             generic VI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A,nE          DFI VI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A             OPTi Viper 82c557 Pentium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A             * unknown chipset, Owner: David Vor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A.   A,V+,R+       UMC UM8886AF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  A             AssusTek P/I-P55SP4 Si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C.   A             Laser 4LOF/286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D.   A             Intel Triton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E.   A,V+,R+       ALI-148x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- System uses 16k mapping (every page is 16k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- System uses 32k mapping (every page is 32k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onfiguration if you force/disable som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which is in conjuction is forced/disabl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: command $2 has the same meaning like $3 or $23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 - chipset is not able to map RAM in address space D000-D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nally you have 64kB less fre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- chipset is not able to map RAM in address space E000-E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nally you have 64kB less fre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 - Detection routine does not work well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- Hardware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+ - When RDOSUMB initializes some of RAM pages, Video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pped and RAM is mapped instead. No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 with this "disadvantage". You (or some f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can simply change VideoROM! It's an e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, not RDOSUMB! (memory range: C0000-C7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rything is normal after reboot of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+ - When RDOSUMB initializes some of RAM pages, 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pped in RAM (the same case as V+) - memory range: F0000-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- RDOSUMB IS WITH THIS CHIPSET UNUSABLE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cause System ROM (BIOS) is in RAM and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it's subroutines it OVERWRITES ITSELF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error mostly appears in Prot.mod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hipset with this problem is the SiS-486 chipset (#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-386 (#13) and SiS-P5 (#1B) are both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art RDOSUMB tells you what's going on. If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hardware #7 (OPTi-82c495slc / PCchips4L chipset) startup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upper memory: 6 x 16k (96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ages: C800h,CC00h,D000h,D400h,D800h,D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pages: C000h,C400h,E000h,E400h,E800h,EC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case, RDOSUMB is installed ok. Otherwise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 Hardware type not detected / Unknown type of hardware. Driver Ab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OSUMB did not found your hardware. Next time try also *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 Hardware type not detected &amp; No free pages found. Driver Ab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OSUMB did not found your hardware nor found free pages (param *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 Hardware initialization failure. Driver Ab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specified hardware but RDOSUMB-init was not able to enab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 Hardware initialization failure &amp; No free pages found. Driver Ab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specified hardware type and scan for free pages but everyth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 Hardware detection disabled &amp; No free pages found. Driver Ab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 search did not find anything and hardware detection wa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 Hardware detection disabled &amp; page search not used. Driver Ab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page search and hardware detection have not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RDOSUMB is properly installed, try to load all program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command LH (LOADHIGH). If some of them don't work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load COMMAND.COM in upper memory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sert line at the end of CONFIG.SYS: install=c:\umb\upload.co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nsert line at the beginning of AUTOEXEC.BAT: c:\umb\upload.co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COMMAND.COM is loaded after last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RDOSUMB fails to initialize your hardware first of all l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IOS Setup if all pages are ENABLED for Shadowing (C000-E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is option init of most of chipsets will not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SiS-486 chipset you can throw RDOSUMB away. There is no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DOSUMB to work without errors on this hardware (#8).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orted by RDOSUMB, but because of its BIOS'es errors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possibilities of RDOS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everything fails, fill up file MYCOMP.FIL and run program SAVEBIO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send me files MYCOMP.FIL and ROM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made especially for AMI/AWARD BIOS. In these BIO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big problem for me to find init routines of memory chip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IOSes this is a big problem. But maybe also this problem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. Send me your BIOS but if you have not AMI/AWARD prepar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ich take me answer you. Sorry for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some cards (net, sound, video) with memory mapped regions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OSUMB is not enabled at these memory locations. It may cau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et Card WD80x3 has memory mapped region. When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00 I have to run RDOSUMB with parameter $3 or completely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boards with one ROM/RAM switch) to ensure card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RDOS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 have a new version of RDOSUMB available, I'll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sorry.vse.cz/pub/dimension (FTP site in Prague, Czec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drom.com/pub/... (one of the biggest FTP sites in the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r local Internet or FTP expert on how to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visit RDOSUMB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rry.vse.cz/dimension/rdos/rumb  (now 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nearly all the programming, there are few frie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finish this program.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oslav Kysela (PEREX) - UMB manager was originally 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riends for their hardwares, chipsets, suggestion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write to address listed below. I pref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ddressing. If you want to send me any suggestions, tips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M.BIN, send it to me by E-mail please. It's faster, clea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. I'll answer ONLY to E-mail addresses. If you wanna make me fee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 nice postcard from your living place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 mail:    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Dolejsi (RDOS)                    roman@sorry.vse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ova 419, Vcelna                   roman@romeo.pf.j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82 Ceske Budej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se put all your materials sent to me as attachments to the E-mai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: ZIP, ARJ, AIN, LZH/LHA, RAR or UC2, then use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RDOSUMB V1.1E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