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Updates to PMODE/W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bug in PMWLITE which caused an error during com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s containing zero byte BS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31h/AX=204h no longer destroys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correct exception number is now displayed in the status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bug in the internal error handler which caused PMODE/W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in the event of a fatal DPMI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indows NT Workstation fails to free DPMI callbacks on termin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 program. This would cause PMODE/W to fail during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8 executions at the command prompt. PMODE/W will now manuall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llbacks in order to compensate for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orrected memory problems under raw on systems with 64MB of RAM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registers which weren't being saved properly in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r stack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ompensated for a bug in Windows which caused INT 21h/AH=51h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tected mode selector rather than a real mode segment.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Windows DPMI extends this function when it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tected mode program. I suppose that Windows uses this for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 and 32bit programs, however it should not be permitted to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operation of DOS protected mod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Extended INT 21h/AH=62h (see PMODE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Hooking an exception interrupt with INT 31h/AX=205h will no longer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rror. However, doing so is pointless since the handler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. (PMODE/W v1.30+ requires that exceptions be hooked via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T 31h/AX=203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3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dded exception handling and DPMI functions 0202h and 020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problem with BSS data on the last page of the executabl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ing cleared properly (thanks to Niklas Beisert for this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hanged the behavior of IRQ passup to be more compatible with remapped 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ompensated for a bug in the old Borland DPMI host which was causing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ck up under raw/XMS. Apparently applications making use of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 runtime system were leaving the FS and GS segment register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usabl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dded some new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2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WSETUP now supports command line configuration options. See UTIL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mportant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pparently ECX was being cleared during calls to INT 33h/AX=000Ch whe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DX were equal to zero. It is now up to the program to set ECX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 value upon entry t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dded DPMI function 0002h. (See PMODEW.DOC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problem with only a single page frame of memory being availa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CPI server. This was causing random crashes under EMM386 with the NO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Byte offset fixups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BIOS data area can now be accessed via selector 40h under Raw/XMS/VC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PMI, it is up to the host to provide this selector.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some buggy DOS/4G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 function 0101h should no longer crash if an invalid sel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in 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2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bug in PMWLITE compressor which sometimes caused compression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few very rar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 function 400h will no longer destroy the F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CPU detection routine now uses the CPUID instruction in order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 newer 486 and 586 class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OS extender info function added (See INT 31h/AX=EEFFh in PMODEW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dded an optional startup banner (It can be disabled in PMW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Mouse initialization now uses a software reset instead of th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2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PDATES.DOC is now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ll memory blocks allocated during object loading are now 4096 byt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WBIND and PMWLITE now include WATCOM's "BINW" directory in thei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MODE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minor inconsistancy in the DOS extender detec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dded DPMI compliant pass-up functionality for the BIOS timer tick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Ch, and the DOS break interrupt 23h and critical error interrupt 24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1Bh is now hooked by PMODE/W and passed up to protected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 with the WATCOM sig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eturned to simply setting the high bits of ESP to zero in case of a 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in a DPMI real mode callback, seeing as how the previous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 had no effect on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WLITE will now allow compression of EXEs that have objec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bytes or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WSETUP now limits the maximum number of real mode callbacks to 80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provide for internal use of callbacks by PMODE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2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minor internal problem that might crash PMODE/W i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callback failed to alloc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31h function 0Ch will now make sure that the user mouse handle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using a 32bit stack, even under a DPMI which provides only a 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like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INT 31h functions 300h, 301h, 302h behavior of using th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to store some system variables during mode switching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for user supplied stacks with parameters already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orrected for a problem which seems to be caused by the new HIMEM.S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cluded with Windows 95. When using the combination of HIMEM, EMM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DOS/4DOS, a lockup would occur while PMODE/W was attempting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of the XMS driver. We tracked this down and it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A20 handler #2 of HIMEM.SYS v3.95. When this A20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, the lockup appears. We found that while PMODE/W locked up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were working. It was soon discovered that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se other programs and PMODE/W was that there were D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etween the calls to the XMS driver. For those technical peopl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, we see it like this: Unless ANY DOS call is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2Fh/AX=4300h and before INT 2Fh/AX=4310h, it locks up during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XMS API entry point. We have done a lot of testing and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 the reasoning behind this. So, we simply stuck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21h/AH=30h in there and it works just like all the rest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tested. If Microsoft would like to comment (fat chance), w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ad to hear (ignore) their explanation (exc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2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dded compression of protected mod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33h function 0Ch will now compensate for OS/2 Warp's obscene ha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ng the real mode mouse callback a 16bit stack selector. Thi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sometimes causing slowdowns and lockups with user mouse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DOS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problem where the exit code was being destroyed during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VCPI/XMS/raw, INT 31h functions 0702h and 0703h will now alway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arry flag clear. Since PMODE/W will never page out memory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re unnecessary. Under DPMI however, the DPMI host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. These two functions can now be checked for error wh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successfully even when a DPMI hos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minor internal problem with an error not being returned correct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 if the A20 gate could not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hanged DPMI function 0400h to return DPMI host version number of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ocumentation for PMWSETUP, PMWBIND, and PMWLITE can now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UTIL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16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system crash on exit under a DPMI host like Window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33h function 000Ch will work correctly when called with 0000: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unc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DPMI INT 31h functions 0900h, 0901h, and 090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1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bug with fixup buffer allocation at startup. In rare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not enough low memory was left to relocate the protected m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it was loaded into low memory, PMODE/W would exit with a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386 instruction had slipped into our code before our 386 dete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PMODE/W to lock up under 80286 processors and below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ing with the appropriate error message. Needless to say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IRQ handling to be compatible with possible hardware remapping of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ODE/W now backs up and restores the entire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and the PIC masks upon exit instead of just the IRQ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e have changed our licensing policy and added a student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ddition of ASM ex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New custom bind utility! PLEASE READ the "Utilities" section of PMOD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1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bug where INT 21h function 4Fh did not copy the DTA buffer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hanged initial system memory allocation behavior. Under VCPI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s, both VCPI and XMS memory will be allocated. This compens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managers that do not allow VCPI access to their XMS memory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, this fixes a problem with not getting any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EMM386 with EM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31h function 0100h was incorrectly documented in stating the D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number of paragraphs to allocate from DOS, the correct regis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. Other minor document errors were also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DPMI function 0503h again, and this time it really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DPMI function 0500h sometimes returning the wrong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emporary real mode DTA will now be set in the protected mode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1Ah, not just at extender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1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problems with DOS INT 21h read/write functions for disk full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l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egments will now be aligned on 256 byte boundaries instead of d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INT 31h function 0503h alway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1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very obscure bug associated with 32bit near call/jmp fix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1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dded support for DPMI functions 0800h and 08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hanged the way 16bit objects are handled during loading/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dded support for 16/32 bit self-relative fix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21h services 1Bh, 1Ch, 1Fh, 32h, and 34h are now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MS Mouse INT 33h functions 0009h, 000Ch, 0016h, and 0017h are now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PMODEW.DOC for more information on mouse-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VCPI/XMS/raw, INT 31h functions 0600h and 0601h will now alway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arry flag clear. Since PMODE/W will never page out memory,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nnecessary. Under DPMI however, the DPMI host will handl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wo functions can now be checked for error while still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even when a DPMI hos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hanged method of resizing the program DOS memory block at startu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OS/2 Warp. This fixes a problem with not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w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very peculiar memory allocation bug. If you tried to al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block of about 2 gigs, the system would be corrupted and lo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minor inconsistency in the way memory was allocated f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Maintenance release (documentation changes, added FA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hanged the method of restoring real mode IRQ vectors up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Now even smaller in size (less than 8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DOS critical error handler is now included in the clean 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32bit far pointer fixups are now supported (though we doubt they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WSETUP updated to reflect the fact that the number of real mode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cannot exceed 0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ODEW.EXE will no longer crash the system if run by itself (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be doing that anyway because its point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fter that, we found a small bug in our INT 31h DOS memory bloc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less to say, it is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21h function 49h zeroes the ES selector when that block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21h function 48h now returns error cod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fter all this, we were bored, so we hunted down and compensa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/4GW and EMM386 bug. EMM386 trashed the high bits of ESP which DOS/4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ssuming to be cleared. This only means that now you can run DOS/4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after a PMODE/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rst release of PMODE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