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 to OBJ 32 converter, version 0.6� Copyleft Mr. Baggins/EXTRAVAGA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WATCOM C/C++ (but i think any flat model will do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 names will match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, THIS PROGRAM IS FREE S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ays ago I downloaded yet another binary to obj converter,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usual, not able to handle bigger files than 64k. So I get m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in docs, specs, and *.OBJ files and wrote my own conver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files. (ANY size == up to 4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OBJ32  &lt;-c&gt; InFile[.BIN] &lt;OutFile[.OBJ]&gt; &lt;Public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means that parameter is optional (InFil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tells converter to place data in _TEXT (CODE) segment instead of 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only have to specify the source binary file, destinatio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 same name, and PUBLIC name will be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default converter places binary data in _DATA segment, thu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as normal external data. If you want it to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cedure specify -c option and data will be placed in _TEXT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score before variable name and after procedure name will be forc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... you have to live with this one, I'm compiling for regis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under WATCOM C, and in this convention I have to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I don't think it's worth to differ this type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ose '_' it's not a problem - your va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able and no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ast but not least: VaRiAbLe NaMes ArE cAsE sEnSiTiV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OBJ32 -c PICTURE.TGA LOGO.OBJ Our_Cool_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file LOGO.OBJ with PICTURE.TGA accessible from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 calling con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void Our_Cool_Logo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ck calling con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void Our_Cool_Logo_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OBJ32 PICTURE.TGA LOGO.OBJ Our_Cool_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will make file LOGO.OBJ with PICTURE.TGA accessible from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 calling con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Our_Cool_Logo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Our_Cool_Logo[Size]; - where Size is the size of PICTUR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ck calling con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_Our_Cool_Logo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_Our_Cool_Logo[Size]; - where Size is the size of PICTUR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Rekorajski a.k.a Mr. Ba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jr211@zodiac2.mimu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coder in Polish demo group Extravaganza, but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mercial games... so no demoscene productions :(, a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ed I'm coding for WATCOM C and AS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tudying informatics at Warsaw University, now at seco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0.5  4-11-96 at 6.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DATA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0.6  5-11-96 at 3.00 am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of CODE seg. "variable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