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DLL by MikMak / HaRDCoDE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DLL is a set of routines which enable you to create &amp;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libraries for DOS, without having to use any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can hear you thinking 'do I need this shit?', well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it. But suppose you're writing a modplayer (heh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upport lots of different soundcards.. are you jus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 all those different drivers to your .exe and create on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eats up a lot of memory?? NO! Use MikDLL to creat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L .EXE files for each driver; when your modplayer starts, simply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 driver you ne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er main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less diskspace (the unused drivers can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's easier to add new functionality/support to your program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ve to make a new MDLL and there's no need to rebuil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'll learn how to program in a more object-orient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's elegant (you eedio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o on I have to give some credit to Otto Chrons who invente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DLL (he uses it for DMP) (tho he didn't tell me about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load an executabl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a MDLL using the function MDLL_Bind() i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reserves enough memory for the M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uses dos function 0x4b03 (EXEC-load overlay) to actually lo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e the .exe into the reserv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searches the overlay memory for a certain structure (TAG)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access the MDLL ent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executes the entry function so the MDLL can import 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functions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main program can import routines/data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by the MDLL ent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't use a library function of a MDLL if it needs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in the startup-code of an .EXE, like printf(), 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().. if you have to use them anyway, use the parents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 into your M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d better use the same memory model in both MDLL and paren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the parameter passing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s Tiny, Small, Medium and Compact libraries assume DS=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 case with MDLLs.. this will affect some library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. My advice: use Large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th the parent &amp; MDLL programs have their own data segment.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DLL function from the parent and vice versa you hav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uses the correct data segment by putting '_loadds' or 'hu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every expor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pklite or lzexe the MDLL executable. The unpacking cod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so the MDLL loader might execute garbage, resulting in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n example on how to use the MDLL functions. There'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ARENT.EXE that'll dynamically load CHILD.EXE and use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CHILD.EXE uses one of the parent functions. Neat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DLL executables have 4k of startup code which isn't needed.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tartup code (replacing c0x.asm) you could reduc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Ls. You could also use this to place the entry TAG on a fix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.exe so the MDLL loader doesn't have to sear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questions, comments, bugreports or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mikmak@stack.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il:  Jean-Paul Mik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artstr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32 AX Te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blic domain. Use at your own risk. Don't try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uge MDLL_Export(char *name,void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bject (function or a datablock) to the exports-pool so a MD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objec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 : The ASCIIZ name of the object to be export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ich it will be registered in the exports-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obj  : The address of the object 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 huge MDLL_Import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ddress of an object by reference of it's name.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 DLL to access external functions/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 : The ASCIIZ name of the object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bject can't be found, this function will report the fail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DLL_Bind(MDLL *mp,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DLL *mp   : pointer to an uninitialised MDLL structur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d to store information of the M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 : The name of the executable which ha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 an M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An error occured. use MDLL_Error() to find out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LL_Unbind(MDLL *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memory taken up by the MDLL and removes the exports from this M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ports-pool. !! Only use this function when MDLL_Bi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LL *mp : pointer to a MDLL structure (which was f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DLL_Bind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DLL_Erro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-string which describes what went wrong loading a M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descri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