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t's Law preview                               (C) 1991 by UF Develop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playable demo you need  -: VGA Graphic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ouse + driv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oundblaster (optiona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cluded in the .ARJ file     -: Bartslaw.exe   demo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: Bartslaw.doc   this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up -: BARTSLAW &lt;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mo tries to be smart and will detect a SBcard if you have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B no music!!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preview, which means that the real version could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. (Yes a 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 don't like te graphics, the samples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e real playable Bart's Law will Have: Bet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etter Sou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ultiple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olling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re Soundcar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isetrac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ga support (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lookes of this demo preview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our BBS or write to our PO-BOXES, A postcard will do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this is postware (so the PTT gets its share of our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ore cards/messages we get, the sooner the REAL BART'S L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. So start wr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tart writing us telling that -]  It lookes like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where are the Simp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know all those things, but keep in mind that this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someone with Low Programming, Sampling and Draw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  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ing   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not all from me     -) BartsLaw Logo - Walter Pedro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tje        - Eric Oostend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Oostendorp &amp; Josha Munnik for Programm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Ultra Force are: Arjan Brusee    - Megademo/Ultra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co de Berk   - VEGA/Spacefun/Rebel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m Graveland  - Sphin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Oostendorp - Mach3/Col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ha Munnik    - Birthday/JM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Soonius    - PR/Sysop U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i Riesebos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el Hooymans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to: Ultra Force              or          Ultra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63048                         Po box 8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2 JA Rotterdam                    2508 AJ Den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our BBS int 31-70-3585109 at 1200 / 384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