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sofix/patch v.1 for TORSO la preview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q&gt;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this is a fix for a soundblaster bug in TORSO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on some pcs. optimiza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q&gt; ..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just type 'torsofix.exe'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e must already have TORSO d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patch will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q&gt; an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pssst. original size of 'torso97.exe' is exactly 666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atching-up, the size is 671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hou might have a big(?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q&gt;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TORSO may take up muc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q&gt; a few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pand sends niceti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z+croaker+grinus+groo+jason_ely+vi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+coral+demolition+halycon+jamm+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q&gt; wait!! no flaming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nay. none beca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mes cannot k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mes are for ki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tories' are fo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e are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6.96 (woden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e+archangels+modexix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