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   � 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 ����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 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pe ..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zden ...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zet ...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pe, boris, lynx ... anim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ty 6 64kb intr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n 1 week at the tired end of the year 1996            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con@i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