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cumentation for SQUAS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Written by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  SHAYDE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    of 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  REALITY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 June 1994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quas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 good place to start I suppose!  SQUASH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 although I'm sure you can find some non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its use!  Squash is basically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that allows you to switch between the normal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a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that mean in Englis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 Okay, what it basically means is, at the press of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screen is toggled between normal scr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shed" screen display.  Isn't that useful, hu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uuuuuure!  I've ALWAYS wanted to do 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cut the sarcasm.</w:t>
        <w:tab/>
        <w:t>I know it doesn't sound a great deal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handy little TSR for demo/intro/game development crew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an be aptly shown by the story behind why this TS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goody... I love stories!  Continue by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ankyou.  An appreciative audience at last!  Now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came about (and a couple of other utilities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) was because our demo group needed them to help with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PC intro.  We thought there would be loads of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etc. that do similar things but the only ones we foun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, didn't do it right, or were just plain bugg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hen we used to code on the Commodore-Amiga there wer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 for development and we were disappointed to f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earth of decent utilities like these for the P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at seem str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first utility I found I needed was a utility to conve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to DD/DB statements so that they could be assembl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.  After being used to having an INCBIN assembler dir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it was a real disappointment to find that PC assembl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clusion of RA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tility I needed was something that would conver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one of the standard formats into a RAW file (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verted into assembler statements by the above utilit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realise that there are utilities like this alread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but I couldn't find any at the time so I "rolled" my ow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imp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rings me to this utility, SQUASH.  The intro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ODEX (320x240x256 colours) a non-standard VGA resolution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most commercial drawing programs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320x240).  The closest resolution to this is 320x2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 used MODEX in the intro (besides page-swapping!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aspect ratio of 1:1, ie. the pixels are SQUARE, whe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ode the pixels are slightly oblong, hence avoid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ooking squashed.  But this made our graphics artist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(Yo, Rogue!  Stand up man!  Take a bow... don't be shy! :-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as commercial drawing programs don't support a low-resolution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mode (640x480 is unuseable for low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 he was forced to draw his nice graphics for the int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ode (he uses DPAINT I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tialiasing a graphic image in 320x200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it in 320x240 and also 320x200 images are squa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n in 320x240 mode so often a graphic would look wro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made its way into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the dilemma.  Although he managed to draw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 this intro in 320x200 mode (and stretch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), it clearly was not a very good solution.  H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f it was possible to hack DPAINT to work in 320x240 mo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that, as MODEX uses an addressing system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s, that it would be easier just to rewrite DPAINT!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Is there a way to just squash the display down?  Keep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squash it down to 1:1 aspect ratio.  Could you alter D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?"  I replied that it should be possible but after I go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him I suddenly realised that I didn't NEED to alter D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for that matter to squash dow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ittle SQUASH was born.</w:t>
        <w:tab/>
        <w:t>Awwwwww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....yes.  So basically SQUASH does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erm...yes.  Well SQUASH, as I have already mentioned,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once (do NOT run from a DOS shell!!!) an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ing itself in memory.</w:t>
        <w:tab/>
        <w:t>Now, at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(currently hardwired to be Alt-F12), the display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rmal and squashed aspects.  The power of this bab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through when you activate it after starting up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e. DPAINT.  Voila!  Instant access to 1:1 aspect s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umbles of discontent be heard from your graphics artist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til he complains about your coding anyways!  (Heh heh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is no provision for removal of the TSR but as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0 bytes of precious conventional memory, we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of time was spent on SQUASH (about ten minutes, actually!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articularly intelligent.  Don't try to run it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ake no responsibility for any loss or damage caused by SQU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noticed any problems (yet! :-) but it IS my firs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to try and work out from sketchy documentation how to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 was actually just installed in an existing TSR shell (h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being spent on it!) that I had knocked up for creat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displayer that I never got around to finishing.  SQUASH t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imer, Keyboard and DOS Safe interrupts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what SQUASH is doing.  Looking back on it, SQUA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the Keyboard interrupt for what it do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displayer needed all three and so SQUASH ties itself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 just leaves one burning question.  How much d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you for SQUASH.</w:t>
        <w:tab/>
        <w:t>EVERYTHING I download costs SOME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'm not stingy.  SQUASH is available to you for th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of $NZ49.95.</w:t>
        <w:tab/>
        <w:t>Now is that too much to pay for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 S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d be right.  Funny how you get loads of these cowboy co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some buggy Pascal-coded bit of trash that is as useful as a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ntilation holes, eh?  No, SQUASH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.  Amazing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hit!  Shareware doesn't work.  And why should it?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 way of organising shareware (and I'm not saying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) and so every Tom, Dick and Geronimo takes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, there is some GOOD stuff out there und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lso a lot more MEDIOCRE stuff out ther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hovelware.  Okay, it is true that nowaday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ill help you with just about anything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, it seems, assembler development tools! |-( ), and tha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utility that'll convert this 'n' that, make th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put this on this, etc. but really only about 1%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with any degree of regularity.  Coders think that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rge money for the effort they put into their program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everyone does have the right to do this.  But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?!  It comes down to the following ana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ert wants to know what graphics card he has in his compu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round the boards for a utility but he doesn't find on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o code his own.  He spends weeks cod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(:-), rain or shine.  His social life goes down the gurg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on a mission from GOD!!!  Finally, after six month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ur he produces a program that can identify ANY graphics ca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popular or unpopular it is and can tell the user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in his machine.  Great, he thinks.  Well now, I can'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rd work be spread around for nothing.</w:t>
        <w:tab/>
        <w:t>I HAV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for it.  What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?  On one hand, he spent six long months coding this program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taken up coding the identification of every graphics car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 into his beloved creation.  Should he therefore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ice, say $100?  But Shareware is supposed to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mercial so how about $50?  Well, let's look at it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of a potential us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downloads IDENTIFY because he has a burning desir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 he has in his machine.</w:t>
        <w:tab/>
        <w:t>He runs IDENTIFY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ing musical fanfare, screen a-dazzle, it announces in big 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that he has a Whopper 9000.  He thinks, wow now I know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ads the documentation.  There is a line like: "If you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is program you MUST send the author $49.95 and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 type-set manual (it tells you how to type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) and free-upgrade (so when the Whopper 9000/b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will know)."  IDENTIFY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is a ridiculous example, but it does highlit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utilities face (like SQUASH for example)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very now and then but, despite the fact that you may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coding the bitch, you CANNOT charg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I guess I have strong views on this! ;-)  I used to b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and most programs being released on networks were FREEW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o PC I find that every program is SHAREWARE!!! 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no-one pays for shareware!!!  Makes you wond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computing has gone, 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er....thankyou for that information...!  Anything els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 Amazing how much you can write for a really tiny bi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carried away!!  Nah mate, this is the end!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REALITY currently ar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OGUE ........ Graphic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HAYDE ............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OID ........... Music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MYTH ......... Graphic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ASPYR ............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ook out for our new in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INSPIRATION, out now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