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4NOTES -- A resident editor for the judges of M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4NOTES is a TSR program (Terminate-and-Stay-Resident) that you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sten to songs with Cubic Player 1.6 or 1.666 (it hasn'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7; if it doesn't work, please contact trixter@mc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tarted playing a song, hit ALT-+ (that's the grey pl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) to activate the editor.  The editor will start edi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review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:  Delet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, up, down:   Moves the cursor left, righ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:              Moves the cursor up and down by 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 CTRL-right:   Moves the cursor forward and backward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 (READ THIS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NOTES.EXE takes up 50K of RAM.  It can be unloaded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NOTES automatically word-wraps, but it only wraps when add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*not* compress the MC4NOTES.EXE file with pklite, lzexe, et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cause a system halt the next time you try to load i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is is the case with many TSR programs, actually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me me.  It's suppos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NOTES gives you an 32K buffer to edit text with.  That should be *qu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for the purpose of taking notes while listening to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NOTES works correctly with 80 or 132 columns, but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tect-the-number-of-lines" procedure is flakey on my video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creen lines in the editor will remain 25 until someon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reliable "detect-lines" procedure.  Also, *wait* until CP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video modes.  If you don't wait (like, you hit "x" then ALT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ly afterwards), the system *might*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most importantly, ONLY INVOKE MC4NOTES WHEN IN A TEXT SCREEN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system to go bye-bye.)  In other words, if 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alls, oscilliscope, wurful mode, or any other graphical screen, MC4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bad, bad things.  So don't do tha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xter / Hornet - trixter@m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