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M2MO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hough I thought last time that this program worked right, I gues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!  This time it has gone through extensive testing befor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ed up the converter by about 3000%...  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tches now work with all Protracker compati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re document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M2MOD now works. (Very well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9 loader fixed (There used to be a really BIG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R load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ule loader speeded up a few hundred perc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S sample loader speed up a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me bars ad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 menu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ter entering a full effect command, the editor now go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all amount of assembly conversion done to the G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atenation of unused patterns is now possible up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ing SPACE on an instrument number now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or now warns you to specify a filenam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y small bugs with samp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da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program fixed, more IRQ'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