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DENT MIXER V1.12 USER'S MANUAL                  (C)1996 KD-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READ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Installing Resident Mixe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Removing Resident Mix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GREETZ &amp; 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. If you would like to use this permanently or if you have recommand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further viersions, you should send me a postcar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y address is:     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KD-Compu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Zwethlaan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675 LB  Honselersdij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ALSO REACH ME BY E-MAIL, MY E-Mail ADRESS I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jdamen@worldaccess.n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          I. System requirements        �����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SX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(ASP) or AWE32 installed on port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=======���� II. Installing Resident Mixer into memory  �����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, just type "mixertsr"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ixer only takes up 5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ill be Ctrl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esident Mixer into Upper Memory, this will spare bas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typing "lh mixert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           III. The interface           �����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ressed the hotkey, the following interfac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ster-vol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ice-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DI-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-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-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-volu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-g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put-g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ow give you an explanation of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volume     overall volume of a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volume      output that comes from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volume       output generated by your wavetable or OPL3-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volume         input from an audio-CD in your CDROM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volume       input from the device attached to Line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-volume        input coming from you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           configuration of high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         configuration of low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gain        amplification of input (1 block is 2x, 2 blocks is 4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gain       amplification of output (1 block is 2x, 2 blocks is 4x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your Output-gain to loud, because it decreases the sound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during pop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Go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try is opnened ( means when volumebar is being show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entry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 Go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try is opn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ntry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open entry menu-bar is currentl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ntry is opn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ly working with open entr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 decrease volume of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 increase volume of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maximize volume of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minimize volume of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switch between left channel and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switch between single channel and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        IV. Parameters                  �����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rameters by typing "mixertsr 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      Obtain help o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Save current configuration in MIXERTS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Load configuration from MIXERTS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Remove Resident Mix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configuration, the location of MIXERTSR.INI will b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mixertsr /L" in your AUTOEXEC.BAT (you should remove SB16SET /P 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favorite volume-settings will be loaded , and Residen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 V. Removing Resident Mixer from memory �����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easy, just type "mixertsr /u" at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ident Mixer reports it can't uninstall, you should un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or shells loaded after Resident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=======����             VI. Disclaimer             �����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sident Mix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ident Mixer is supplied as is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sident Mix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=======���� Gr��tz &amp; THX �����========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dA b�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lt;�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kEr MD-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v/d V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Huss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A R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Labs (for their ruling AW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land (for TAS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