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almod 0.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Jari Saukkonen (Weed / Coral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purpose for this player amongst other play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"Own player, sweet Player"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&gt; 0.1� Legal stuff 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i Saukkonen (hereafter the Author) isn't responsible from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iece of software might cause to your computer. Coralmod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music modules, and it shouldn't wreck your computer, but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ppens, the Author isn't responsible from anything.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ny commercial use is prohibited. You cannot includ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CD-ROM's without a special written licens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&gt; 1.0. Info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almod is a modplayer. It plays 4-8 channel Protracker, Noise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rekker, Sound Tracker and 8 channel Octa Composer modules (M.K. 6CHN</w:t>
      </w:r>
    </w:p>
    <w:p>
      <w:pPr>
        <w:pStyle w:val="PreformattedText"/>
        <w:bidi w:val="0"/>
        <w:spacing w:before="0" w:after="0"/>
        <w:jc w:val="left"/>
        <w:rPr/>
      </w:pPr>
      <w:r>
        <w:rPr/>
        <w:t>8CHN FLT4 FLT6 FLT8 OCTA). It is coded in pure pascal in two weekends and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utside weekends :). The time spent programming this player 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34 hours, where the first 21 hours were spent in the first two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es someone really need this info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&gt; 2.0. Hardware requirements 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almod requires a computer. Some memory is optional, and gu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. If you manage to run this player without memory, please inform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haven't. You don't need to set your ULTRASND environment vari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lmod autodetects your gus. Also you don't need to worry about irq/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because CoralMod doesn't (yet) use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&gt; 3.0. Usage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vailable in Coralm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8   - Mute chann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/ #  - Set modu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/ +  - Set main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- the boring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almod tune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s tune.mod. Do not keep other command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&gt; 4.0 Future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Better interface (Yes, I know it's a BIT CapaMod stylish =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upport for S3M / XM / 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lock &amp; Playing time. Because the player is still at beta st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&amp; playing time are not available. Coralmod should also sto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:-).. will be fixed soon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Full Source. As soon as I get the source clean enough (and bugfree :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include it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&gt; 5.0. Greetings 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is for magnificent 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ban / Cascada for Gu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mak / Hardcode for Mik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/ Adrenalin for ADN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p / Capacala for volume table (unofficial scene standard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t / Goto10, Fugitive / Splat, Sorbus, Rainmaker, Manticore / Mew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 / Orange,  Zundapp / Omena,  Doughnut,  Dual / Insane (Amig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le, Tonic, Mirror, Polarm, Proffa &amp; Fitchew / Symptom,  Octoque / 3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i Kaivola, Toni Ahola, Mikko H�m�l�inen + others I for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&gt; 6.0. Contact information 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ontact me for example bugreports or other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tually I encourage you to do that),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 drzach@pcuf.fi    DGI, GSN, finnish 90-area bbs's: Jari Saukk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d / Coral c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ri Saukk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htokurpanpolku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-01450 Van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omi / 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joy Coralmod, I would appreciate if you'd send me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also want to visit Coral Homepage, wher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almod will be available: http://www.pcuf.fi/~drzach/cora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want to contact Coral 'as a group', mail to coral@pcuf.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