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IAN STUDIO BETA-VERSION (M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0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,95 Pip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0.77 of Musician Studio (MUST). This versi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opes of getting some useful feedback and bug repor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a more 'official'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       Archive description f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.DOC                 H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.EXE                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requires the following to opera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80386 or higher processor. Unlike previous releases, a 386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necessary, because of some (little) optimisations for 3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GA video card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ouse with the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Gravis Ultrasound (GUS) with the ULTRASND variabl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400 KB free (more if you want to use the DOS-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version can't run under MicroSoft Windows (in a DOS-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and Desqview will be better supported in future releas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mode 640*480 16 color Graphic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 designed for mouse only use, you can now use the keyboar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 to 41 sample nam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ng informations: name of the song, type, number of voices, BPM,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unings: song position,volume,tempo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e scope by voice (but actually only 6 scope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sic format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 (in all the forms: Original Protracker, old 15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Tracker, Octalyser, FastTracker 1.x, StarTr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Tracker up to 32 v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TM (MultiTrack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69 (669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tracker effects are supported, including pann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command line:     MUST &lt;songname.ext&gt; [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ngname.ext is a valid song (669, MOD or MTM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song extension is optional, for example to play NECRO.MO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MUST NE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 is -p: cause a pause aft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rrupted music files are not loaded, you'll get an error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key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 (Exit button)   :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a key to cut short the volume ramp dow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key can be pressed at any time, even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(Info button)    : Informations about the program, version, contac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ong name info is temporarly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ngtype and the number of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a key to return to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(DOS-SHELL button): Shell to DOS, type exit to return to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op/Play button)  : Toggle between Stop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(Pause button)    : Toggle between Paus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and +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lume selectors)  : Decrease/Increas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Up, PageDown    : Skip Back/Forward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wind/forward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PM selectors)     : Adjus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panning selectors) : Adjust balance (16 positions) for each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maximum of 6 scopes are displayed even if the soung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has more vo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is coded in C langage, so it can't be fast as an AS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nertia Player or whatev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layer is GUS only for the moment, because the GRAVIS ULTRA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yiest card to program and the only with a complete and free SD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should find in next releas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terface, new design, faster graphic routines, more scop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lector (with support for 4DOS/NDOS DESCRIPT.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usic file-formats support like FAR,S3M,ULT,... and a speci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with pac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memory under DOS-SHELL (XMS/EMS support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support for OS/2, Desqview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other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s bugs (depending on your bug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ST 0.77 Fixed a bug in volume ramps.                            01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bug in the keyboar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er 669 music format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ST 0.75 More accurate GUS emulators (SBOS,ULTRAMID) detection.  10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corruption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ST 0.74 First release                                           10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UTCHER Thomas     :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NELLI Olivier  :  MIDI code (not us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RI Jean-Stephane :  M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RS Jean-Paul   :  For the original play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QUET Philippe     :  For helping with AS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IVONG Tchi     :  For BBS support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g reports, comments, questions, etc.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ri@esi.fdn.org               (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.Perri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RI Jean-Step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place des dalles ro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560 BA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(leave a message to PERRI 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33-1-34153967  (28.800 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33-1-34139528  (28.800 V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33-1-45887548  (14.400 V32�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re copyrighted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will not be liable for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Studio is distributed under the freeware concept,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, as long as it is distributed intact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is program, for profit or oth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fu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cumentation by PERRI Jean-Stepha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