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MS - Professional Music Syste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emonstation to the MusicSystem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opyright 1994,95 by Sebastian M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upported Fileformats:   TFM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upported Soundcards:    - Sound Blaster 1.x -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Windows Sound System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Gravis Ultrasound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 file must be edited first, for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 at the pms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ights: You can copy this program as much as you wan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age must be non commercial. The archiv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d/files removed! Any commercial usage is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or software companies/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look at your directory, you will realiz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musicsystem drivers (*.MSD) files for every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musicsystem drivers are done for hardw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ic-coding. The "real" musicroutines are prett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care about any hardw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 General Midi will be supported soon for MIDI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ombineable with Sample devic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usicsystem drivers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lmode (EM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l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32 and 16 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interrupt, DMA and memory operations are done b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et compatibility with EVERY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hesitate to contact me! Write to the addres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unproj.nfo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