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]-----------------------------------------------------------------------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CODE/DECODE II by Kenneth Foo. 22nd June 1995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Kenneth Foo, 1995. All Rights Reserved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[]-----------------------------------------------------------------------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SE UTILITIES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e and decode are utilities which are able to encod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ample waveform into a special format whereby general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KZIP, LHA and ARJ can compress better. Usually, WAVE, VOC and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use unsigned samples. You are still able to encod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, but they generally won't compres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replaces Encode/Decode version 1. In this new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ly newer encoding method is used which is almost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etter than the old method. (The old method was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inum Play III's AMM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t does not do any lossy compression. It merely encod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out any loss 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/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     (source file name)  (target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 file is an encoded file and cannot be used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    (source file name)  (target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is an encoded file. From there, DEC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USE OF 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ransportation across BBSes/Internet, where bandwidth is cru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is is done, I recommend that you also include DEC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 some documentation on decoding it. It is also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you put a $ character in the 3rd lett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ension. For example, the encoded version of 2ND_PM.S3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ND_PM.S3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ackup storage. You might need a small batch file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do deco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S ENCODE/DECODE *NOT* USEFUL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f you use Ultra Compressor with the tight multimedia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automatically does some encoding by itself. I'm not 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's encoding method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or XM/PSM/AMM, do not use encode/decode as they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form of encoding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ome MODs/S3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 FOR BET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not sure who wrote this, but this program merges man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to a bigger file, and compressors perform better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INUM PLAY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ONLY if you're a Platinum Play III user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tinum Play III is able to convert MODs and S3Ms in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M format, which is usually smaller and more compre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ormats. However, it cannot be converted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 or S3M format, though it is fully possible with som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