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NAME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by 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ukel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-0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NAME is a simple program that gives the names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ODNAM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t can be one of the known typ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types are:  MOD   (NoiseTracker/ProTracker/FastTracke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69   (669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3M   (ScreamTracker 3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R   (Farandole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M   (Multi 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   (Ultra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16   (Protracker Studio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NAME v0.1  (c) Marco Koetsveld  31 maar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� ModuleName                                               �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_SKAV.S3M � UnreaL ][ - The 2ND Reality                              �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.FAR   �  Beyond The Shores Of Avalon                             �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ARE.ULT  �             Buzzare                                      �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2PART4.MOD � Trans atlantic                                           �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HOP.669  �         -- C O R E  H O P --                   --Reepi   �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NICS.MTM � Digital Harmonics                                        � M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long 669 names, but the modulename has a maximum of 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rogram with the I/O redirection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NAME *.*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NAME *.* &gt;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contact: 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.v. Collen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21 CM  Breu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nternet Email to this address: MKOETSVELD@HU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