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a series of sample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urtle Beach Multisound Proteus 1/X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lection proteus1.zip was well received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more. The emphasis in this collection is on F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conventional samp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first collection, my goal was to cre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samples for use in making MODs, S3Ms, MTM'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m useful, please let me know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etter way that I should capture them als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amples are 22kHz, 16 bit most were created by 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note on one PC and capturing it live on another. Pos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one to equalize gain and remove the dead space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.wav but can be changed using any one of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such as GoldWave or Wave SE from Turtle Beach (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sam E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sa@earth.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