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..|    |..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.H.E    /....|    |....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.......\__/.......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_ _ _............_ _ _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........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 _ _ /........\ _ _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......................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......./--\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....|    |..../   O.R.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..|    |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|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D/AS/PH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PoR-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! DoCuMeNT UPDaTeD oN oCToBeR THe 31ST 1994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Re SKy iNDePeNDeNT PRoDuXio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94, The Orme createz hiz own houz label ... Yepz, indeed, I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zure Sky" which iz a houz label like a record label but then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ouz artistz will release their muzaq under thiz label. If ya w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more or even join then read the docs of Azure Sky and/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in' you'll be the first one to walk in line to get our trac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Traxx Editions (Blue Adonis) will be trading Azure Sky around tha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-�-�-�-�-�-�-�-�-�-�-�-�-�-�-�-�-�-�-�-�-�-�-�-�-�-�-�-�-�-�-�-�-�-�-�-�-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uNDS - THe 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-file gives you the list of The Orme's MODs and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him... Don't wait to call or yell or write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... I have my own BBS, my own telephone and my own letter-bo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are you waiting for...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-�-�-�-�-�-�-�-�-�-�-�-�-�-�-�-�-�-�-�-�-�-�-�-�-�-�-�-�-�-�-�-�-�-�-�-�-�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*\\ oLD CoLLeCTioN //*\\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=�=--=�=--=�=--=�=--=�=--=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reepy Feelings             25 September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o Xo                       28 October 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ream On                    05 Nov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Futurecrash                 15 Nov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ild Utah                   09 Dec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Utah Seatrip            14 Dec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Xilef                       16 Dec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rulence                    04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epression                  05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owerproof                  06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Generations Of Peace        07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ecrets Of Space            09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ecrets Of Space X          09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rmental Modules            11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ain                        12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razy                       14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paceflight                 16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ick                        19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Fresh                       24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otally Krissed Out         05 February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onic Cheat                 02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olo                        03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ard Times                  11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786SL-2 The Rave Generator  11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RaveMash Chapter I      13 March     1993  [4] [.MOD.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utritious                  27 March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ictures Of Her             01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pace Is Dead               07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RaveMash Chapter II     14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Jegarnith                   26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yberSpace                  09 May  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*\\ NeW CoLLeCTioN //*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=�=--=�=--=�=--=�=--=�=--=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anic On The Planet         09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chno Dreamz               19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nity X-It                  23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ardCore X-Plosion          31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luQ                        05 August 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 Yawning Gulf              18 August 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ild Thing Tamara           18 September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lien Attack                01 October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World To Come           24 October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Bush Party              27 November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lien Attack II             29 November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Ravin Snake             01 January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Belgian Hardcore            05 February  1994  [8] [.MOD.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XPQ-22                      14 March  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Mellow Power                29 May    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ypnotic                    17 September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Quin'z Forrest              30 October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20.000 Voltz                31 October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ollection: These Modz were made with ModEdit which mean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compatible with ModPlayerz from these dayz ..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m with ModEdit or 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llection: These Modz are up-to-date ... They were made with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makes them compatible with allmost every allround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 ... and the quality of the sound is better 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rk: These are only the public released modules. There are a lo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but they stay here at home for further professional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 Aardstraat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-Voice 32-(0)3-440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em 32-(0)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&amp; TH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Group Greetz fly out 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ergy Dezign / Coders In Action / Hypernova / Radical / Access Deni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osmic Loader Foundation / Imphobia / Flatline Productions / 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Peter McAulay Productions / Xography / AFC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The Flintstones / The Doomsday Machines / Imag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hink Dream Wonder Ponder / Braindeath / Crypt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/ Phun / Capacala / Psychosqu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Personal Greetz fly out 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on / Mr. Etch / Murdoch / Victor / Xanthome / Flux / Gestapo / T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 Cyrix / Dark Inventor / The Undertaker / The House Over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nspekdah Deck / Mealcum / Sinbad / Capone / Mar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e / Dj Maxx / Probotector / Psynomix / Cosmic / The Hitm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corhythm / Sleeping Dog / Spiritual Steven / Mike Philli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egory Lacour / The Pretender / Merlin / Boomer / The Green 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VDP / Dznjepr / The Dominator / Rex Nebular / Twixx Man / Plau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oken / Thorax / Doctor K-Os / Universal Soldier / Semt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kku / Stormy / Timo / Pfusuus / Antonio Rof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Herr Cichlid / Ovan / Satan Bug / Blue Adon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he Industrial Man / Black Baron / Model 30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Kathy / Laurence / Tamara / Jessica / Lan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a Body Burn With Tha Sound ..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tha samplez but not the song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PiE SpOkE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