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ate, I know, but that's just because a few extra feature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  It's unfortunate, but there is such a thing as a la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s other people's code, so such things had to be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f you manage to hack anything out of this demo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 Experienced Lamer.  Hey, what a nice name to be called,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dying up was also necessary - I had an enti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ncluded which wasn't really used and that had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t was meant to be 64Kb, but I got laz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line options.  See these by typing YAL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.  Why is it called YALD?  Well, it's an acron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Yet Another Late Demo'. 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