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</w:t>
      </w:r>
      <w:r>
        <w:rPr/>
        <w:t>O�P�T�I�M�I�S�E ��    ������������������������������������������� 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ings,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DAC typing it up.  This invite was coded in about a day, 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a further two or so around 3 or 4 months ago.  It was orig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vite for Dexterity II which will now be happening in 1996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is year.  The ASADG, however, has organized another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the name of Optimise which will take place in August 1995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ided to revamp this old intro over the last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little intro is coded for a 386+ machine and will mak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 for music if one is found.  For music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100Kb of EMS, but as already said, the intro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out music.  Minimum conventional memory requirement is 1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of the information you need to know is outlined in the demo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 writer, but it is strongly suggested you review the OPTIMI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acompanying the demo in it's archive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contact information, prizes, voting, etc. is outlined there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detail.  Therein is also the relative information companie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sponsor the event will find useful in contacting the organizers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registration procedure and useful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 you for taking the time to read this document - see you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interested in the credits, see the end of this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uld watch the demo and, of course, read the information file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C/Guru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Code, Music System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ar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