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NES N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L_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 by JL_Picard and \Firebu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A POM (Presence of Mind '98) Production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e.  Got an N64? Got a backup device such as the Doctor V64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64? Then you have all the necessary requirements for using thi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=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Pad = Digital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  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ight   = In-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   = Quit (Back to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=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QUIT the emulation (Top Left) to save the SRAM to the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asy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op-Right and you will get a menu.  This menu appears _while_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it will disappear when you take your fing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available to you while you keep your finger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them with the up/down C buttons.  To change a valu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C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RGE.EXE is a utility that lets you use your own NES ROMs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 To use it, simply type MERGE &lt;nes rom&gt; &lt;n64 r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ERGE zelda2.nes vnes64.bin.  It supports ROMs in the iNES 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using TALK64 (by Stan) to send the image to the co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byteflip anything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Z64, don't bytef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V64, don't byteflip, use TALK64 to send,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yteflip, I cannot guarantee what will happen when you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ES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file setcsum.exe in the distrobution -- leave it, it'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checksum of the ROM.  MERGE.EXE will take care of it,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MERGE and setcsum.exe are in the same directory.  In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uild in support for native checksumming.  It's not a pai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tandard NES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P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p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port spe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ultaneous dual controller pad emulation! It's the same as on the 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ook a controller in the second port and you'r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AM support, just put a controller Pak inside of the firs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ut a rumble pak there, I don't know what'll happen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ntroller pak is present, it will display a message saying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ave anything (if a battery is required for the NES 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support.  At this point it's pretty shitty, if you want to enabl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 option in the menu.  Don't enable it.  Why? Because it's shi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CP Usage.  This emulator uses the N64's hardware.  Using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de.  No, it won't run on Project UnReality (or any other current N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should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full speed at all times, you should recognize it in certain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come full speed in a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pretty shitty.  I will make it un-shitty in a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goodies to look forwa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RAM support to the EEPROM on the cart, not just the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S/RTL support, these will be compressed and stored either on the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E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mappers, I already have info on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more user-friendly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mble pak support in the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 button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uration for the whole emulator stored on EEPROM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-ROM support (multi NES ROM).  Meaning...you load multiple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get to choose which one to pla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so allow for multiple SRAM files, although you can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n a Pa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are some bugs, such as scrolling, etc...these will be iron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L_Pi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ider, and _Demo_ for all their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__especially__ to LaC, I couldn't have done it without you man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 everyone in #n64dev, everyone in #emu, all Vertigo 2099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rose, and Black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