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ce blast, lavet af shatter aka DJ Kro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ygget i DJ 2000 og cooleditpro, klippet sammen i Danceejay I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