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renegade new message sca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osiris [scum/stile/spd/c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nu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verything else to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a user goes to the message menu, have it go to SCANMSG.MN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.MNU. 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msg .mnu  : you dumbfuck, if you don't know what this is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scan.ans  : the background message new sca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scan.?    : 1,2,3: sub-ansis to update background to show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scan.ans  : background message scan selection menu with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ll the files except premscan.ans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  : i hate it when people steal my handle in irc.. i just flood e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t8o   : whoops.  win beta build 435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e: finally, traders is back up.  now where is the 800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fryer: moving to germany.. that sucks.  good thing for interne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_ACiD : do me an ansi dam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members - scum - zillionz - rts - pwa-wh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^S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