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ode a new ulby-name-changer because there were so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one.For example the ulby_an.pex always adde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wl thing in the ulby-name-changer 1.1 is the own written 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at has nice zo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ulby-name-changer 1.0 to the ulby-name.chang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.pex - files to your pex-directory, the .ans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xt - directory and the .ini - file to your pb-syste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version 1.2 (coming soon) you can change the colours whil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want to greet som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TRONiX^E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