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����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logoff replacement for PCBoard.  It's a high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 matrix that allows a user to leave the page the sysop, leav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or return to the board.  You can logoff as wel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 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very simple.. simply go to PCBSETUP, then press (B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again.  Go down to CMD.LST (or where it should be CMD.LST if you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), and press enter.  Then replace the (G) and (BYE)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:\(PPE_PATH)\GOODBYE.PPE.. with "X" being the drive letter the PPE is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PE_PATH) being the path the PP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pe is highly configurable .. there are two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: PAGE.CFG and GOODBYE.CFG.  The file PAGE.CFG con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pager while the file GOODBYE.CFG configures the main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ad the instructions within the configuration files to set th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really don't feel like typing in all this stuff right now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BACK.PPE       1213 - The Feedback PPE :) (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EDBACK.TXT          0 - Feedback text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BACK.PCB        180 - Feedback message edito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BYE.PPE        4344 - The main Goodby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BYE.CFG         924 - Goodby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.PPE           1861 - The Sysop Pager PPE (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.CFG            515 - Sysop Pager PP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BYE.0           776 - File displayed to user when he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PCB           2086 - Matrix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-GBYE.DOC       3374 - This file - Documentation for Goodby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NITY.NFO       6700 - Group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    630 - FILE_ID.DIZ (self-explana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 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now there are tons of goodbye matrix's out there.. why should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, you ask.  Well, it's one of the few highly configurable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's out there today (as of o4/23/96 Tuesday; someone will probab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make one :).  Also, it's backdoor free.. and as far as we know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, Shadow X and myself (CReaToR oF iNSaNiTY), are not responsi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fries your computer, or in anyway, directly or indirectly,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 If it does, you can write us and tell us what happened..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tori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must give credits to Lord Jazz (bleach) and Soul Assassin (???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's we used in this PPE release.  Lord Jazz made a BBS font s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d to make the GOODBYE.0 file.. and Soul Assassin made the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di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, shadow x and myself (creator of insanity)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ha (for being the only person who did something in iN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um mechanic (helping me out with question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ke (helping me out with UNiX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you reach the author(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ways reach me, CReaToR oF iNSaNiTY,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nisher@cyberw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on IRC .. as punisher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 reach Shadow X, because he's not connected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 but, if you send me mail, I'll make sure he gets it. 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/comments/ideas/etc about the PPE, or just send 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life in general.. we don't car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 [EoF]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