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 </w:t>
      </w:r>
      <w:r>
        <w:rPr/>
        <w:t>PCB 15.1+ NewScan PPE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 on 19-04-94 (C) BlackCat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replacement of the N and Z commands.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t does different from N/Z is accept a parameter -X,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of days to scan back, it accepts -0 as today.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is then stuffed to the N/Z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enter no parameters the commands prompt you f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s to scan back, directories to search and if the user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n extended option (Flag the files or download the scan/se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simple utility, but I find that it makes the somewhat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/Z commands simpler to use, especially for those somewhat un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ke sure you have unzipped the file wit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lace the N and Z commands with NS.PPE and ZS.PP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o this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B B , move the lightbar to your cmd.l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press F2 to edit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now add the N and Z as commands, the securit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o use is up to you and enter the full ppe path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S.CFG and ZS.CFG to configure the ppe's. You can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prompt values and the path of the pkzip utilit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 the capture if the user wants to download the scan/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RAPH subdirectory contains the *text files with the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nd some *hlp files which are shown to the user when he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?' at any of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ontact me at MaFIA Godfather HQ under handle El GaTO or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on internet at: an42144@anon.pene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