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the format of the FLIST.##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cord for each file in the FLIST.### file, with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tructure outlined below.  Both uploads and download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The file is erased before starting to add 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list.  The file is appended to if download names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caller is adding more fil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FAILED=0,UPOKAY,DNOKAY,REMOVE} tr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TCAP,MSGCAP,QWKCAP} ca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FullPath[66];      /* full path and filenam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Name[13];          /* just the filenam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Size;              /* size of the fi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Seconds;           /* seconds to xfer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CPS;               /* cps rate after xf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ntype Success;           /* see above type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HasDesc;           /* true if u/l has des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Checked;           /* true if d/l fsec che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Found;             /* true if file exist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FsecOkay;          /* true if d/l fsec pass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Free;              /* true if free byt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NoTime;            /* true if free tim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MovedToWork;       /* true if moved to work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Failed;            /* true if failed u/l te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OldName[13];       /* old name before workdi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Duplicate;         /* true if u/l name is du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ype CapType;           /* see above type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Multiplier;        /* acct charge multipli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NoCost;            /* true if acct charge=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Reserved[11];      /* do not use!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p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