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Usage v1.2     Copyright (c) 1993 by Bryan J. N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and compiled in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Usage v1.2 is a utility designed for TriBBS sysops to cre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system usage statistics for all (or individual) nod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riBBS v3.3 and up (tested through v4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You are granted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USE12 archive freely, provided all the original file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and only a nominal fee is charged.  The files in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USE.DOC 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USE.REG    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USE.EXE       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USE.CFG        Configuration file for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USE2.CFG       Configuration file for 2- or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Program description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McAffee's VALIDATE program on SYSUSE.EXE is as follow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SYS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76,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4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1 - 01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2 - 0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numbers do not match, you have an invalid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fected with a virus.  Delete the archive an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BBS you receiv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distributed with the concep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continue to use it beyond a 30-day fre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in the $10 registration fee (discounts available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nd/or additional utiliti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evaluate the program, no features have been left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.  See the file SYSUSE.REG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       Extract the files from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utilities directory. (I use \BBS\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     Make your utilities directory the default (CD \BBS\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     Edit SYSUSE.CFG to match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run a multi-node system, copy SYSUSE2.CF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USE.CFG and start the editing from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.CFG files are working files from Je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e documented with comment lines (starting with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ine is further documented in a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      Edit your maintenance batch file to include SY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SYSUSE only looks at the latest full day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n BETWEEN.BAT will not do any good. 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in the overnight mainten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File starts Here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File ends Here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      You are done!  The next time your 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, the bulletin(s)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onfiguration files included in the distribution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.CFG is what SYSUSE looks for by default, but you can use the '/CFG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to make it use something else.  The SYSUSE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orks well for a single-node system.  If you are 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node, use SYSUSE2.CFG instead.  You can copy SYSUSE2.CF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.CFG, or run the program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USE /CFG=SYSUS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tarts with a TAG and an equal sign.  These must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order for the SystemUsage program to recognize th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, however.  Comments within the .CFG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reference.  Each tag is further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=    File name of caller log to read.  SystemUsage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ire log file and creates the bulletin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=    The main TRIBB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=   File name and path of the ANS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=  File name and path of the ASCI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0=  \  These indicate the 5 baud rates you wan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1=  |  the bar graph.  Any bauds you do not specify her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2=  |  up in the "Misc Bauds" column in the upper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3=  |  (A baud rate of 0 will translate to "Loc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4=  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=    Name of the BBS you want to appear at top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ag only works after you have 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registration, only '[Unregistered Evaluation Copy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int at the top of each bulletin.  See SYSUSE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=yes   Add this line if you want local log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.  If you do not want them included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ne out with a ';',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=   Specifies the number of days to report on. 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up to midnight of the previous day and wor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re.  If it is mid-day 01/26/93 and you specif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, it will use the range 01/19/93 to 01/25/93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=    Provides a means to add % values to each hou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bitrarily.  For instance, you know your mid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runs for approx. 15 minutes every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at to show up as "in use" time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you would use:  (add=hr:pct,hr:pc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=0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5% is added to hour 0.  If callers accounted for 30%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during hour 0 (0000-0100), the bullet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55% in use (30+25).  The total will n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%.  You can add more hour adjustment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separated by comma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=0:25,2:50,16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add 25% to hour 0, 50% to hour 2, and 40% to hou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=  Your netmail hour if you want the bulletin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 as "[Closed for Netmail]" on the repor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hour is 0100-0200 (hour 1),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tags use the '....[n]=' format to specify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(For example, 'ansi[2]=' would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bulletin output file for the node #2 report).  A '[0]'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(or no [n] at all) indicates that it is to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Usage bulletin (with the exception of baud rates,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)  The following tags support multi-nod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[n]=        ANSI Bulletin file name for node #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[n]=       ASCII Bulletin file name for node #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[n]=     Netmail hour for node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[n]=         Pct to add to hours for node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0[n]=   \   Must be specifie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1[n]=   |   This set of baud rates will be used for node #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2[n]=   |   If no set exists for a node, the default 'baud0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3[n]=   |   'baud1=', etc.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4[n]=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YSUSE [/CFG=filename] [/NODE=n] [/tag=...] [/?] [/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/CFG=filename   Specify a configuration file other than SYSU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=n         Process only Node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g=...        Override a tag us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ELP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FG=filename   You can set up multiple configuration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want to have separate bulleti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day, week, month, etc.).  When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/CFG to point to the appropriat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=n         Process only Node #n - Used only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.  By default, whe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tected, SYSUSE will calculate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node, and the total.  This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imit the processing to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g=...        This is a SUPER command! 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and line parsers have been merg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full command line control o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.  Just replace 'tag=...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 exactly as it would appear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, if you want to include loc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t don't have "local=yes" in the 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USE /LOCA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ommand line. 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Usage first calculates the date range it will use to includ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"days=n" parameter is specified (either in .CFG or as /DAYS=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full log file.  For each call in the log file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baud rate it was made at, and the number of minu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ur they were online.  (A call from 10:50 to 11:20 would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10 minutes in hour 10 and 21 minutes in hour 11)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etected and accumulated in the counter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xes in the upper right hand corner of the bullet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Released 04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creation of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relating to searching of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Released 02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date ran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ATH support.  SYSUSE can now be run from anywhe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.CFG and .KEY files a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Released 0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ed or implied.  No implied warran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rchantability and/or fitness for any particular purpos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shall anyone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is product be liable for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mages arising out of an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beyond the initial 30 day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software is registered, any unauthorized distribu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 registration code and/or the registration .KEY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your registration key for all releases of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questions can be left, and latest versio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FREQ'd) from the author's BBS near Seattle, W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City Connection BBS, (206)839-8843, v.32bis, Fido 1:343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an also be addressed to Bryan Nyli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343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1441,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distributed with the concep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continue to use it beyond a 30-day fre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in the $10 registration fee (discounts available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nd/or additional utiliti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evaluate the program, no features have been left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.  See the file SYSUSE.REG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