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           TriBulletinBoardNewsFlash!    (v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TriBulletinBoardNewsFlash! is up to you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onate a dollar or two, please send it to the addres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welcome  to use TriBulletinBoardNewsFlash! for 30 days to se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  it.   If after  the 30 day period, you enjoy using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n on using it in the future please consider sending me a doll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or three, or any amount you feel the program is worth. Your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offset my expenses of $$$ and time, required to create TriB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it's totally up to you. If you find the program is useful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a donation, and if you believe it to be not useful, then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well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faith in my fellow TriBBS sysops to send me a buck, etc.,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is program is useful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his to:  Bob Harmon                  Make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Cabinet BBS        payable to Bob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te Hall, Arkansa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___________________________   ST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ZIP COD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UMBER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:_______________________________   VERSION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BAUD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use Only:  ____________   ____________   ____________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