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@X07�@X0Fĳ�@X07�@X08�������������������������������������������������������������@X07�@X0F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7�  Install  @X08@X0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�@X0F�@X07�@X08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@X0E����@X0E�������  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 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�@X0E����@X0E������������� @X08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ſ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@X08O@X07�@X0Fl� �H� ��$� C�� @X07�@X08�@X08� @X0FSource Code @X08: @X02B@X0Ay @X02\&gt;/@X0A/�rp @X08/ @X02R@X0Aealm @X08/ @X02P@X0AaRaNoIa @X02B@X0ABS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 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������������������������������������������������������������������������������@X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stallation for this PPE is REALLY EASY.  Jus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MD.LST file through PCBSETUP and make it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.P-Page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 Sec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 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        10   C:\PCB\[PATH]\#T-UP-D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This Great PPE Is Very c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Pre pager Full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T-UP-DL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, The number Of Days That The BBS Must Wait Before Upd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T-UP-DL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. The Main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T-UP-DL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T-UP-DL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s System Don't Modify I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LASTRUN.D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files System Don't Modify It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Files Needed :  #T-UP-DL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T-UP-DL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T-UP-D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#T-UP-D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LASTRUN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I know it's not a great PPE but Design And New Idea rulez o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\&gt;//�rp /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