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����    ����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�  �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voluTionary Team 2o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(TRT 2oo1)�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File Requester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p, thiz is our second ppe...I thin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ell, my first ppe wasn't that great, so i decided to make a really go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......I already saw a requester somewhere, but i didn't really lik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made wun myself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 can C the result for yourself...i think you'll like 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  �   �     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p or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  �    �    �   �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ust put the whole load of files in 1 directory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CB\PPE\TRTRQ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un pcbsetup.exe, type B,B and edit you cmd.lst by pushing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ush ALT-I and put a command like REQ, a level, and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pe in the newly crea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forget to edit your ansi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ke a look at the CFG-file, if you don't like everything you C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ppe,you can still mess around a bit, BUT always foll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which you can find in the cfg-fil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rtview.ppe is just a ppe which you can run if a person logs in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 chooses a certain conf, so that he can c that there are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IS NOT NECCASARY TO RUN IT,I MADE IT AS AN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  �   �     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  �    �    �   �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PE makes two .DAT files: REQUES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ES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1.DAT contains the number of requests in the REQUEST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lete a NUKED request, DON'T FORGET TO ADJUST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1.DAT FILE, because else everything gets really FUCKED up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understand what i mean with this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u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dd a couple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ake a look at the 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C that every request uses 4 lines in the REQUEST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if you would want to delete the second request, you shoul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5-&gt;8,and afterwards edit the REQUEST1.DAT file and sub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number wi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xperiment wiht it, it's really not THAT difficul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pe makes (in some cases) a .MSG file and a .TMP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Multitasking, and you would happen to find those file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THEM,DO NOT EVEN TOUCH 'EM! (unless you wan't it to beco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cked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find more help in the ppe itself, by pushing 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FORGET TO MAINTAIN THE 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  �   �     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  �    �    �   �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RON CRaCK,Speed Freak,SaD,Bono,Night Angel,Burps,Eddy Missoul,The Fa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cleon,All The TRT2oo1 Members,All The Bad Influence Members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udes I for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  �   �     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  �    �    �   �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T2001 is still looking for Coders,Ansi Artist, VGA artists,Mod 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Writers,RELIABLE couriers(willing to call LD).Just Call our WHQ (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.NFO file) and apply,or fill in the applic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a have any good ideas for a ppe,or BUG-reports, call the WHQ an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  �   �     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  �    �    �   �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otally NOT responsible if this ppe fucks up your computer, ki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,blows your fathers head of ,eat's up all the food in yar fridge,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your TV,or makes your hair fall out. It was YOU who installed the da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! And if you find Any Backdoors in em, I certainly didn't code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! [Those Things Are So Lame! Damn, who invented them anyway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'ya in Hell DuD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and if ya don't know how to config this shitty ppe, the please,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pleaseeeee sell your computer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other thing: I didn't include the fucking source, because it's soo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compile, i't wouldn't be worth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