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ultimate iniquity requester mod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best requester mod that I could think of.. it is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olour scheme and covers all aspects of a scene bo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z, cracks, art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s in your hands.. it is your problem if this fucks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nt over the keyboa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s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opy the menu files to your iniquity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- Edit the main menu and add an option "r"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file lk-m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Edit the submenus so that they match your syste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s and artists/crackers and so fort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want to enable an option simply remove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artist&gt; and &lt;name&gt; things need to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handles of the people concerned.  It is also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make sure that the right number i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line for the email sending option. (ie NOT 2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all the mail to be sent to the second us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...or unless guy # 2 is the guy who does ansi or wote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scent members (particularily DarkEmperor for letting me in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oods on electronet (ShadowHawk, Hendrix, Lys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cool fORCE guys who can draw fo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sis for pluggin electronet into the pack la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azar and Pyx for being the only ones to draw me art fo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sking/begging for it..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ps here... : Kuru,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knight@bahr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ard carrying forcenet or electr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